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Symbol" w:cs="Symbol" w:ascii="Symbol" w:hAnsi="Symbol"/>
          <w:sz w:val="32"/>
          <w:szCs w:val="32"/>
          <w:lang w:val="en-US"/>
        </w:rPr>
        <w:t></w:t>
      </w:r>
      <w:r>
        <w:rPr>
          <w:sz w:val="32"/>
          <w:szCs w:val="32"/>
        </w:rPr>
        <w:t xml:space="preserve"> </w:t>
      </w:r>
      <w:r>
        <w:rPr>
          <w:b/>
          <w:bCs/>
        </w:rPr>
        <w:t>ПОЛЯКОВ С.П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АРКА ЯВЛЕНИЕ ПО АТРИСНОЙ ФИЗ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ткрыты механизмы элементарных процессов мгновенно силовой связи цугов электрических пострино с витрами фотонов в то время, когда витры трансформируют  электрические серии из магнитных. Осуществляется одноактовая силовая связь, если вектора серий электрических пострино и витр направлены навстречу друг другу, и двухактовая, если они направлены в одну сторону.  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В одноактовом случае цуги пострино сжимаются в направлении движения и стремятся оторвать витру от серий фотона, что вынуждает витру установить силовую связь со вторым рядом квантонов фотона, так как к первому ряду квантонов фотона доступ перекрыт из-за их сосредоточения в одной точке (полюсе). Поэтому силовая связь устанавливается со вторым рядом квантонов, а первый ряд квантонов фотона превращается в эфир− происходит усечение фотона . 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первом акте двухактовой силовой связи, убегающие от электрических серий витры электрические цуги пострино устанавливают атроусам силовую связь с сериями витры и стремятся оторвать ее от серий фотона. Электрические вектора витры устанавливают силовую связь со вторым рядом квантонов серий фотона,  что приводит к усечению серий фотона. Во втором акте сжимаются цуги пострино, продолжая не давать возможности квантонам витры пульсировать, удерживая у второго ряда квантонов электрических серий фотона.  Усеченные серии фотона вынуждены за последним рядом квантонов синтезировать из эфира еще два ряда  квантонов– энергия фотона увеличивается.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ind w:left="240" w:right="-81" w:firstLine="468"/>
        <w:jc w:val="both"/>
        <w:rPr/>
      </w:pPr>
      <w:r>
        <w:rPr/>
        <w:t xml:space="preserve">   </w:t>
      </w:r>
      <w:r>
        <w:rPr/>
        <w:t>ШТАРКА ЯВЛЕНИЕ – изменение уровней энергии атомов, молекул и кристаллов под действием электрического поля, обнаруживаемое по сдвигу и расщеплению спектральных линий. Открыто И. Штарком в 1913 году на спектральных линиях бальмеровой серии атома водорода. Для получения заметного эффекта необходимо достаточно сильное электрическое поле. Штарка явление имеет место как во внешних полях, так и в неоднородных полях, создаваемых заряженными  частицами, окружающими излучающую. Штарка явление возникает не только при излучении, но и при поглощении (так называемое обратное Штарка явление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690880</wp:posOffset>
                </wp:positionV>
                <wp:extent cx="198755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firstLine="52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54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firstLine="528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right="-81" w:hanging="0"/>
        <w:jc w:val="both"/>
        <w:rPr/>
      </w:pPr>
      <w:r>
        <w:rPr/>
        <w:tab/>
        <w:t>Каждая бальмерова линия водорода расщепляется в электрическом поле на ряд компонент (рис.1). При наблюдении в направлении, перпендикулярном полю (поперечный эффект), часть компонент поляризована продольно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-компоненты), а др. часть – перпендикулярно полю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-компоненты). При продольном эффекте на мес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- компонент наблюдаются неполяризованные линии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- компоненты, естественно, не появляются. Картина расщепления и поляризации компонент симметрична  по отношению к первоначальной нерасщепленной лини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9055</wp:posOffset>
                </wp:positionV>
                <wp:extent cx="3200400" cy="2857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firstLine="52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object w:dxaOrig="4847" w:dyaOrig="8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4pt;height:160.6pt" filled="f" o:ole="">
                                  <v:imagedata r:id="rId3" o:title=""/>
                                </v:shape>
                                <o:OLEObject Type="Embed" ProgID="" ShapeID="ole_rId2" DrawAspect="Content" ObjectID="_61394968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180" w:firstLine="528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ис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 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Картина расщепления линий серии бальмера спектра водорода в электрическом поле;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oMath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- компоненты поляризованы вдоль поля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- поперек по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4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firstLine="528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  <w:object w:dxaOrig="4847" w:dyaOrig="8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4pt;height:160.6pt" filled="f" o:ole="">
                            <v:imagedata r:id="rId5" o:title=""/>
                          </v:shape>
                          <o:OLEObject Type="Embed" ProgID="" ShapeID="ole_rId4" DrawAspect="Content" ObjectID="_1453233159" r:id="rId4"/>
                        </w:object>
                      </w:r>
                    </w:p>
                    <w:p>
                      <w:pPr>
                        <w:pStyle w:val="Normal"/>
                        <w:ind w:left="180" w:firstLine="528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ис.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 xml:space="preserve"> 1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 xml:space="preserve">Картина расщепления линий серии бальмера спектра водорода в электрическом поле; 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oMath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 xml:space="preserve">- компоненты поляризованы вдоль поля, </w:t>
                      </w:r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b/>
                          <w:sz w:val="20"/>
                          <w:szCs w:val="20"/>
                          <w:lang w:val="uk-UA"/>
                        </w:rPr>
                        <w:t>- поперек по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40" w:right="-81" w:hanging="240"/>
        <w:jc w:val="both"/>
        <w:rPr/>
      </w:pPr>
      <w:r>
        <w:rPr/>
        <w:t xml:space="preserve">Число компонент и их смещение растет с ростом номера линии. </w:t>
      </w:r>
    </w:p>
    <w:p>
      <w:pPr>
        <w:pStyle w:val="Normal"/>
        <w:ind w:right="-81" w:firstLine="708"/>
        <w:jc w:val="both"/>
        <w:rPr/>
      </w:pPr>
      <w:r>
        <w:rPr/>
        <w:t xml:space="preserve">     </w:t>
      </w:r>
      <w:r>
        <w:rPr/>
        <w:t>Величина расщепления линий водорода в не очень сильных полях пропорциональна полю; в более сильных полях (выше 10</w:t>
      </w:r>
      <w:r>
        <w:rPr>
          <w:vertAlign w:val="superscript"/>
          <w:lang w:val="uk-UA"/>
        </w:rPr>
        <w:t>7</w:t>
      </w:r>
      <w:r>
        <w:rPr/>
        <w:t xml:space="preserve"> в/м) обнаруживается дополнительно квадратичная зависимость. Кроме водорода, линейная зависимость величины расщепления от поля наблюдается для водородоподобных  атомов, а также для сильно возбужденных уровней других атомов. Для всех других случаев имеет место квадратичная зависимость с ассиметричной картиной расщепления мала, составляя десятые доли см</w:t>
      </w:r>
      <w:r>
        <w:rPr>
          <w:vertAlign w:val="superscript"/>
        </w:rPr>
        <w:t>-1</w:t>
      </w:r>
      <w:r>
        <w:rPr/>
        <w:t xml:space="preserve"> в полях ~10</w:t>
      </w:r>
      <w:r>
        <w:rPr>
          <w:vertAlign w:val="superscript"/>
          <w:lang w:val="uk-UA"/>
        </w:rPr>
        <w:t>7</w:t>
      </w:r>
      <w:r>
        <w:rPr/>
        <w:t xml:space="preserve"> в/м.</w:t>
      </w:r>
    </w:p>
    <w:p>
      <w:pPr>
        <w:pStyle w:val="Normal"/>
        <w:jc w:val="both"/>
        <w:rPr/>
      </w:pPr>
      <w:r>
        <w:rPr/>
        <w:tab/>
        <w:t xml:space="preserve">    Штарка явления имеет место не только в постоянных, но и в переменных электрических полях. В слабоменяющемся поле эффект практически не отличается от случая статического поля. В быстроменяющихся полях, когда электронная оболочка  атома не успевает полностью деформироваться и поэтому индуцируется меньший, чем в постоянном поле той же величины дипольный момент, мгновенный сдвиг уровней значительно меньше. Учет нестационарности поля существен, например, при рассмотрении штарковского уширения спектральных линий в плазме, возникающего под влиянием пролета мимо излучающего атома заряженных частиц (поле меняется за 10</w:t>
      </w:r>
      <w:r>
        <w:rPr>
          <w:vertAlign w:val="superscript"/>
        </w:rPr>
        <w:t>-14</w:t>
      </w:r>
      <w:r>
        <w:rPr/>
        <w:t>-10</w:t>
      </w:r>
      <w:r>
        <w:rPr>
          <w:vertAlign w:val="superscript"/>
        </w:rPr>
        <w:t>-15</w:t>
      </w:r>
      <w:r>
        <w:rPr/>
        <w:t xml:space="preserve"> сек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ЖЭЛЕКТРОДНЫЙ ПРОМЕЖУТОК</w:t>
      </w:r>
    </w:p>
    <w:p>
      <w:pPr>
        <w:pStyle w:val="Normal"/>
        <w:ind w:firstLine="708"/>
        <w:jc w:val="both"/>
        <w:rPr/>
      </w:pPr>
      <w:r>
        <w:rPr/>
        <w:t xml:space="preserve">Для графического представления об электрическом поле вводится понятие о силовых линиях, или линиях напряженности. Силовыми линиями называются кривые, касательные к которым в каждой точке совпадают с направлением вектора напряженности. Направление силовых линий считается совпадающим с направлением вектора напряженности. Силовые линии начинаются на положительных зарядах и оканчиваются на отрицательных зарядах, нигде не пересекаясь (однозначность направления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в каждой точке поля). Силовые линии совпадают с траекториями заряженных тел или частиц, движущихся в поле, только в том случае, если эти траектории прямолинейны и начальные скорости тел (частиц) совпадают по направлению с силовыми линиями или равны нулю.</w:t>
      </w:r>
    </w:p>
    <w:p>
      <w:pPr>
        <w:pStyle w:val="Normal"/>
        <w:jc w:val="both"/>
        <w:rPr/>
      </w:pPr>
      <w:r>
        <w:rPr/>
        <w:tab/>
        <w:t xml:space="preserve">Электростатическое поле называется </w:t>
      </w:r>
      <w:r>
        <w:rPr>
          <w:u w:val="single"/>
        </w:rPr>
        <w:t>однородным,</w:t>
      </w:r>
      <w:r>
        <w:rPr/>
        <w:t xml:space="preserve"> если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во всех точках одинаков. В противном случае поле называется </w:t>
      </w:r>
      <w:r>
        <w:rPr>
          <w:u w:val="single"/>
        </w:rPr>
        <w:t>неоднородным</w:t>
      </w:r>
      <w:r>
        <w:rPr/>
        <w:t xml:space="preserve">. В однородном электрическом поле электрический положительный заряд движется по силовой линии, если его начальная скорость параллельн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  <w:tab/>
        <w:t>Со времени открытия закона Кулона в 1785 году, гипотезы об электрических зарядах, электрическом поле, об электрических силовых линиях и о напряженности электрического поля остались неизменными.</w:t>
      </w:r>
    </w:p>
    <w:p>
      <w:pPr>
        <w:pStyle w:val="Normal"/>
        <w:jc w:val="both"/>
        <w:rPr/>
      </w:pPr>
      <w:r>
        <w:rPr/>
        <w:tab/>
        <w:t xml:space="preserve">Атрисная физика открывает реальность электрических полей, которые синтезируются из эфира последними слоями электронов и ионов межэлектродного промежутка и перемещаются прямолинейно в эфире и за счет эфира. Свою энергию цуги электрических пострино могут передавать электронам и ионам или на них нигелировать, превращаясь в эфир. Электрические положительные и отрицательные поля не могут быть взаимноуничтоженными: они нигелируют только на электронах и ионах. Электрические силовые линии в природе не существуют. </w:t>
      </w:r>
    </w:p>
    <w:p>
      <w:pPr>
        <w:pStyle w:val="Normal"/>
        <w:ind w:firstLine="708"/>
        <w:jc w:val="both"/>
        <w:rPr/>
      </w:pPr>
      <w:r>
        <w:rPr/>
        <w:t>В межэлектродном промежутке вакуума и газов  возникает разность потенциалов в результате рассеяния цугов электрических пострино, синтезируемых электронами и ионами. Если бы в межэлектродном промежутке цуги электрических пострино не рассеивались во все стороны равномерно, то разность потенциалов в промежутке была бы равна нулю, если энергия цугов пострино не расходуется на ускорение электронов, которые в нем отсутствуют.</w:t>
      </w:r>
    </w:p>
    <w:p>
      <w:pPr>
        <w:pStyle w:val="Normal"/>
        <w:jc w:val="both"/>
        <w:rPr/>
      </w:pPr>
      <w:r>
        <w:rPr/>
        <w:tab/>
        <w:t xml:space="preserve">Электрическое поле, создаваемое цугами электрических пострино, выходящими за пределы проводника или диэлектрика, не может быть однородным. Из положительного электрода выходят положительные, а из отрицательного – отрицательные цуги электрических пострино и движутся навстречу друг другу во все стороны от электродов со скоростью света (рис. 2). </w:t>
      </w:r>
    </w:p>
    <w:p>
      <w:pPr>
        <w:pStyle w:val="Normal"/>
        <w:jc w:val="both"/>
        <w:rPr/>
      </w:pPr>
      <w:r>
        <w:rPr/>
        <w:tab/>
        <w:t>Электрическое поле между двумя электродами, площадь поверхности которых значительно больше расстояния между ними, стали принимать за однородное.</w:t>
      </w:r>
    </w:p>
    <w:p>
      <w:pPr>
        <w:pStyle w:val="Normal"/>
        <w:jc w:val="both"/>
        <w:rPr/>
      </w:pPr>
      <w:r>
        <w:rPr/>
        <w:tab/>
        <w:t>Разность потенциалов между двумя электродами в газах и вакууме  является результатом рассеяния цугов электрических пострино. Для решения задач электродинамики гипотетические формулы позволяют решать с достаточной точностью прикладные задачи. Однако для решения задач по электрическим полям, действующих на фотоны, необходимы знания элементарных процессов с разрешением 10</w:t>
      </w:r>
      <w:r>
        <w:rPr>
          <w:vertAlign w:val="superscript"/>
        </w:rPr>
        <w:t>-75</w:t>
      </w:r>
      <w:r>
        <w:rPr/>
        <w:t>м и 10</w:t>
      </w:r>
      <w:r>
        <w:rPr>
          <w:vertAlign w:val="superscript"/>
        </w:rPr>
        <w:t>-75</w:t>
      </w:r>
      <w:r>
        <w:rPr/>
        <w:t>с, что и открывает атрисная физика.</w:t>
      </w:r>
    </w:p>
    <w:p>
      <w:pPr>
        <w:pStyle w:val="Normal"/>
        <w:jc w:val="both"/>
        <w:rPr/>
      </w:pPr>
      <w:r>
        <w:rPr/>
        <w:tab/>
        <w:t>В межэлектродном промежутке возникает разность потенциалов в результате рассеяния цугов электрических пострино.</w:t>
      </w:r>
    </w:p>
    <w:p>
      <w:pPr>
        <w:pStyle w:val="Normal"/>
        <w:jc w:val="both"/>
        <w:rPr/>
      </w:pPr>
      <w:r>
        <w:rPr/>
        <w:tab/>
        <w:t>От катода движутся отрицательные, а от анода – положительные цуги электрических пострино и в точках взаимного пересечения одновременно устанавливают силовую связь с «зарядами» или электрическими витрами фотон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object w:dxaOrig="16811" w:dyaOrig="100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35pt;height:223.65pt" filled="f" o:ole="">
            <v:imagedata r:id="rId7" o:title=""/>
          </v:shape>
          <o:OLEObject Type="Embed" ProgID="" ShapeID="ole_rId6" DrawAspect="Content" ObjectID="_1117812066" r:id="rId6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. 2. Направление движений электрических цугов пострино в межэлектродном промежутке газовой среды или вакуума, которое генерируется двумя плоскими электрода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РИЕНТАЦИЯ ФОТОНОВ В ЭЛЕКТРИЧЕСКОМ ПОЛЕ</w:t>
      </w:r>
    </w:p>
    <w:p>
      <w:pPr>
        <w:pStyle w:val="Normal"/>
        <w:ind w:firstLine="720"/>
        <w:jc w:val="both"/>
        <w:rPr/>
      </w:pPr>
      <w:r>
        <w:rPr/>
        <w:t xml:space="preserve">Явление Штарка, установленное экспериментально и обнаруженное по сдвигу и расщеплению спектральных линий бальмеровой серии, теоретики, по кажущейся аналогии, применили для изменения уровней энергии атомов, молекул и кристаллов. Отсутствие знаний об элементарных процессах в микромире позволил ученым интерпретировать фантазии как научное знание.      </w:t>
      </w:r>
    </w:p>
    <w:p>
      <w:pPr>
        <w:pStyle w:val="Normal"/>
        <w:ind w:firstLine="720"/>
        <w:jc w:val="both"/>
        <w:rPr/>
      </w:pPr>
      <w:r>
        <w:rPr/>
        <w:t xml:space="preserve">Рассмотрим только </w:t>
        <w:tab/>
        <w:t>эксперименты Штарка. Для открытия природы элементарных процессов необходимо иметь сведения о:</w:t>
      </w:r>
    </w:p>
    <w:p>
      <w:pPr>
        <w:pStyle w:val="Normal"/>
        <w:ind w:firstLine="720"/>
        <w:jc w:val="both"/>
        <w:rPr/>
      </w:pPr>
      <w:r>
        <w:rPr/>
        <w:t>а) внутренняя структура фотона и механизмах элементарных процессов;</w:t>
      </w:r>
    </w:p>
    <w:p>
      <w:pPr>
        <w:pStyle w:val="Normal"/>
        <w:ind w:firstLine="720"/>
        <w:jc w:val="both"/>
        <w:rPr/>
      </w:pPr>
      <w:r>
        <w:rPr/>
        <w:t>б) особенности структуры и механизмов перемещения цугов пострино в межэлектродном промежутке вакуума и газов;</w:t>
      </w:r>
    </w:p>
    <w:p>
      <w:pPr>
        <w:pStyle w:val="Normal"/>
        <w:ind w:firstLine="720"/>
        <w:jc w:val="both"/>
        <w:rPr/>
      </w:pPr>
      <w:r>
        <w:rPr/>
        <w:t>в) возможность силовой связи между электрическими цугами пострино и трансформируемыми электрическими сериями витры фотона магнитных серий;</w:t>
      </w:r>
    </w:p>
    <w:p>
      <w:pPr>
        <w:pStyle w:val="Normal"/>
        <w:ind w:firstLine="720"/>
        <w:jc w:val="both"/>
        <w:rPr/>
      </w:pPr>
      <w:r>
        <w:rPr/>
        <w:t>г) механизмы сброса и увеличения энергии сериями фотона;</w:t>
      </w:r>
    </w:p>
    <w:p>
      <w:pPr>
        <w:pStyle w:val="Normal"/>
        <w:ind w:firstLine="720"/>
        <w:jc w:val="both"/>
        <w:rPr/>
      </w:pPr>
      <w:r>
        <w:rPr/>
        <w:t>д) формирование под действием трансформируемой электрической витры временного аддетивного цуга электрических пострино.</w:t>
      </w:r>
    </w:p>
    <w:p>
      <w:pPr>
        <w:pStyle w:val="Normal"/>
        <w:ind w:firstLine="720"/>
        <w:jc w:val="both"/>
        <w:rPr/>
      </w:pPr>
      <w:r>
        <w:rPr/>
        <w:t>Около 80% этого знания изложено в атрисной физике и будет изложено  в приложении.</w:t>
      </w:r>
    </w:p>
    <w:p>
      <w:pPr>
        <w:pStyle w:val="Normal"/>
        <w:ind w:firstLine="720"/>
        <w:jc w:val="both"/>
        <w:rPr/>
      </w:pPr>
      <w:r>
        <w:rPr/>
        <w:t>Пусть фотоны пересекают электрическое поле межэлектродного промежутка в перпендикулярном направлении. Силовая связь между электрическими продольными цугами пострино и трансформируемыми электрическими сериями витры фотона приводит к ориентации плоскости электрических серий фотона перпендикулярно полю (рис. 3). Так как у одной половины фотонов электрические серии трансформируемые из магнитных ориентируют магнитные вектора квантонов в одну сторону (левые фотоны – П</w:t>
      </w:r>
      <w:r>
        <w:rPr>
          <w:vertAlign w:val="subscript"/>
        </w:rPr>
        <w:t>фл</w:t>
      </w:r>
      <w:r>
        <w:rPr/>
        <w:t>, а у другой (правые фотоны - П</w:t>
      </w:r>
      <w:r>
        <w:rPr>
          <w:vertAlign w:val="subscript"/>
        </w:rPr>
        <w:t>фn</w:t>
      </w:r>
      <w:r>
        <w:rPr/>
        <w:t>(рис. 3)) – в диаметрально противоположную сторону. Под действием электрических цугов пострино левые фотоны будут разворачивать витры навстречу, а правые – вдоль поля.</w:t>
      </w:r>
    </w:p>
    <w:p>
      <w:pPr>
        <w:pStyle w:val="Normal"/>
        <w:ind w:firstLine="720"/>
        <w:jc w:val="both"/>
        <w:rPr/>
      </w:pPr>
      <w:r>
        <w:rPr/>
        <w:t>На каждую витру фотона одновременно действует положительный и отрицательный цуги пострино. Показать этот процесс на рис.3. сложно, а потому представлено действие только положительных цугов электрических постри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object w:dxaOrig="11858" w:dyaOrig="84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2.35pt;height:214.9pt" filled="f" o:ole="">
            <v:imagedata r:id="rId9" o:title=""/>
          </v:shape>
          <o:OLEObject Type="Embed" ProgID="" ShapeID="ole_rId8" DrawAspect="Content" ObjectID="_2076933055" r:id="rId8"/>
        </w:objec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. 3. Действие продольной составляющей электрического поля на левые и правые фотоны при наблюдении в направлении перпендикулярном полю (С - скорость фотонов). Плоскость поляризации располагается перпендикулярно Е</w:t>
      </w:r>
      <w:r>
        <w:rPr>
          <w:b/>
          <w:sz w:val="20"/>
          <w:szCs w:val="20"/>
          <w:vertAlign w:val="subscript"/>
        </w:rPr>
        <w:t>ф</w:t>
      </w:r>
    </w:p>
    <w:p>
      <w:pPr>
        <w:pStyle w:val="Normal"/>
        <w:ind w:firstLine="708"/>
        <w:jc w:val="both"/>
        <w:rPr/>
      </w:pPr>
      <w:r>
        <w:rPr/>
        <w:t xml:space="preserve">Мгновенная силовая связь между цугами постри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 и трансформируемыми электрическими сериями ви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л</m:t>
            </m:r>
          </m:sub>
        </m:sSub>
      </m:oMath>
      <w:r>
        <w:rPr/>
        <w:t xml:space="preserve"> фотона, трансформируемых из магнитных серий (на рис. 3 не показано), возникает только в том случае, если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л</m:t>
            </m:r>
          </m:sub>
        </m:sSub>
      </m:oMath>
      <w:r>
        <w:rPr/>
        <w:t xml:space="preserve"> направлены навстречу, а вектор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п</m:t>
            </m:r>
          </m:sub>
        </m:sSub>
      </m:oMath>
      <w:r>
        <w:rPr/>
        <w:t xml:space="preserve"> в одну и ту же сторону. Или направления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п</m:t>
            </m:r>
          </m:sub>
        </m:sSub>
      </m:oMath>
      <w:r>
        <w:rPr/>
        <w:t xml:space="preserve"> одинаковые, а ве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/>
        <w:t xml:space="preserve">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п</m:t>
            </m:r>
          </m:sub>
        </m:sSub>
      </m:oMath>
      <w:r>
        <w:rPr/>
        <w:t>направлены навстречу друг другу ( рис. 3) .</w:t>
      </w:r>
    </w:p>
    <w:p>
      <w:pPr>
        <w:pStyle w:val="Normal"/>
        <w:ind w:firstLine="708"/>
        <w:jc w:val="both"/>
        <w:rPr>
          <w:b/>
          <w:b/>
          <w:sz w:val="20"/>
          <w:szCs w:val="20"/>
          <w:vertAlign w:val="subscript"/>
        </w:rPr>
      </w:pPr>
      <w:r>
        <w:rPr/>
        <w:t>В сечении близком к торцу положительного электрода, на его периферии (рис. 4) в точке М на левые и правые фотоны будут действовать положительные цуги пострино в радиальном направлении. Электрические серии плоскостей фотонов расположатся перпендикулярно цугам электрических положительных пострино. Витры левых фотонов будут направлены навстречу, а правых – вдоль движения положительных цугов пострино.</w:t>
      </w:r>
    </w:p>
    <w:p>
      <w:pPr>
        <w:pStyle w:val="Normal"/>
        <w:ind w:firstLine="720"/>
        <w:jc w:val="both"/>
        <w:rPr/>
      </w:pPr>
      <w:r>
        <w:rPr/>
        <w:t>В межэлектродном промежутке положительные и отрицательные цуги электрических пострино движутся навстречу друг другу (рис.2) и вступают одновременно в силовую связь с левыми и правыми витрами фотонов в моменты времени, когда они трансформируют электрические серии из магнитных и электрические серии достигли порогового значения (рис. 5). Положительные и отрицательные цуги электрических пострино, движущихся под углом к направлению электрического поля межэлектродного промежутка, разворачивают электрические серии витр на угол 45</w:t>
      </w:r>
      <w:r>
        <w:rPr>
          <w:vertAlign w:val="superscript"/>
        </w:rPr>
        <w:t>0</w:t>
      </w:r>
      <w:r>
        <w:rPr/>
        <w:t xml:space="preserve"> и ориентируют в перпендикулярном направлении к полю.</w:t>
      </w:r>
    </w:p>
    <w:p>
      <w:pPr>
        <w:pStyle w:val="Normal"/>
        <w:ind w:firstLine="720"/>
        <w:jc w:val="both"/>
        <w:rPr/>
      </w:pPr>
      <w:r>
        <w:rPr/>
        <w:t>Витры левых фотонов направляются в одну сторону, а правых – в диаметрально противоположную. Витры направлены вдоль равнодействующей, возникающей в результате мгновенной силовой связи с положительным и отрицательным цугами электрических пострино.</w:t>
      </w:r>
    </w:p>
    <w:p>
      <w:pPr>
        <w:pStyle w:val="Normal"/>
        <w:ind w:firstLine="720"/>
        <w:jc w:val="both"/>
        <w:rPr/>
      </w:pPr>
      <w:r>
        <w:rPr/>
        <w:t xml:space="preserve">Силовая связь между цугами электрических пострино (положительный +отрицательный) и электрическими сериями витры, трансформируемых из магнитных, устанавливается только в том случае, если у них совпадает только одно направление из двух векторов квантон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л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и 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л</m:t>
            </m:r>
          </m:sub>
        </m:sSub>
      </m:oMath>
      <w:r>
        <w:rPr/>
        <w:t xml:space="preserve"> для левого фотона, а такж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sub>
        </m:sSub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и 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n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 - для правого фотон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object w:dxaOrig="9574" w:dyaOrig="79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4.95pt;height:263.5pt" filled="f" o:ole="">
            <v:imagedata r:id="rId11" o:title=""/>
          </v:shape>
          <o:OLEObject Type="Embed" ProgID="" ShapeID="ole_rId10" DrawAspect="Content" ObjectID="_667687088" r:id="rId10"/>
        </w:objec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ис. 4. Действие радиальной составляющей «продольного электрического поля» в точке М на левые и правые фотоны при наблюдении в направлении перпендикулярном полю (С – направление движения фотонов). Плоскость поляризации располагается параллельно продольному пол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object w:dxaOrig="9574" w:dyaOrig="77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5pt;height:226.45pt" filled="f" o:ole="">
            <v:imagedata r:id="rId13" o:title=""/>
          </v:shape>
          <o:OLEObject Type="Embed" ProgID="" ShapeID="ole_rId12" DrawAspect="Content" ObjectID="_210953838" r:id="rId12"/>
        </w:objec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Рис. 5. Действие положительных </w:t>
      </w:r>
      <w:r>
        <w:rPr>
          <w:b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b/>
          <w:sz w:val="20"/>
          <w:szCs w:val="20"/>
        </w:rPr>
        <w:t xml:space="preserve">и отрицательных </w:t>
      </w:r>
      <w:r>
        <w:rPr>
          <w:b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b/>
          <w:sz w:val="20"/>
          <w:szCs w:val="20"/>
        </w:rPr>
        <w:t xml:space="preserve"> составляющих цугов пострино «продольного» электрического поля на «левые» и «правые» фотоны, при наблюдении в направлении перпендикулярном полю (С – направление движения фотонов). Плоскость поляризации располагается параллельно полю.</w:t>
      </w:r>
    </w:p>
    <w:p>
      <w:pPr>
        <w:pStyle w:val="Normal"/>
        <w:ind w:firstLine="720"/>
        <w:jc w:val="both"/>
        <w:rPr/>
      </w:pPr>
      <w:r>
        <w:rPr/>
        <w:t>Вторые же направления квантонов витр и цугов положительных и отрицательных цугов электрических пострино не совпадаю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ЭЛЕМЕНТАРНЫЕ ПРОЦЕССЫ ЯВЛЕНИЯ ШТАРКА</w:t>
      </w:r>
    </w:p>
    <w:p>
      <w:pPr>
        <w:pStyle w:val="Normal"/>
        <w:ind w:firstLine="708"/>
        <w:jc w:val="both"/>
        <w:rPr/>
      </w:pPr>
      <w:r>
        <w:rPr/>
        <w:t>Фотон изменяет вид квантонов серий один раз в период циклических колебаний под управлением витры, которая  накануне нового полупериода изменяет вид квантонов серий. Пусть магнитные серии витры Н</w:t>
      </w:r>
      <w:r>
        <w:rPr>
          <w:vertAlign w:val="subscript"/>
          <w:lang w:val="en-US"/>
        </w:rPr>
        <w:t>w</w:t>
      </w:r>
      <w:r>
        <w:rPr/>
        <w:t xml:space="preserve"> фотона Е</w:t>
      </w:r>
      <w:r>
        <w:rPr>
          <w:vertAlign w:val="subscript"/>
        </w:rPr>
        <w:t>ф</w:t>
      </w:r>
      <w:r>
        <w:rPr/>
        <w:t xml:space="preserve"> в конце полупериода циклических колебаний серий трансформируются в электрическ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(рис.6, а). Направление движения фотона совпадает с осью Х. Фотон проходит перпендикулярно электрическому полю Е</w:t>
      </w:r>
      <w:r>
        <w:rPr>
          <w:vertAlign w:val="subscript"/>
        </w:rPr>
        <w:t xml:space="preserve">ц. </w:t>
      </w:r>
      <w:r>
        <w:rPr/>
        <w:t>При достижении серий витры пороговой величины возникает силовая связь встык между цугом электрических пострино Е</w:t>
      </w:r>
      <w:r>
        <w:rPr>
          <w:vertAlign w:val="subscript"/>
        </w:rPr>
        <w:t>ц</w:t>
      </w:r>
      <w:r>
        <w:rPr/>
        <w:t xml:space="preserve"> и трансформируемыми электрическими сериями вит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, если их вектора направлены навстречу , а магнитные вектора имеют одинаковое направление Н</w:t>
      </w:r>
      <w:r>
        <w:rPr>
          <w:vertAlign w:val="subscript"/>
        </w:rPr>
        <w:t>ц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(рис. 6, а). Электрический цуг пострино Е</w:t>
      </w:r>
      <w:r>
        <w:rPr>
          <w:vertAlign w:val="subscript"/>
        </w:rPr>
        <w:t xml:space="preserve">ц </w:t>
      </w:r>
      <w:r>
        <w:rPr/>
        <w:t xml:space="preserve">сжимается, пытаясь оторвать серии вит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от серии фотон Е</w:t>
      </w:r>
      <w:r>
        <w:rPr>
          <w:vertAlign w:val="subscript"/>
        </w:rPr>
        <w:t>ф</w:t>
      </w:r>
      <w:r>
        <w:rPr/>
        <w:t xml:space="preserve"> (рис.6, б). Чтобы этого не произошло квантон вит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устанавливает силовую связь со вторым рядом электрических квантонов серий фото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так как доступ к первому ряду квантонов невозможен из-за того, что они установили силовую связь между собой в одной точке (полюсе). </w:t>
      </w:r>
    </w:p>
    <w:p>
      <w:pPr>
        <w:pStyle w:val="Normal"/>
        <w:ind w:firstLine="708"/>
        <w:jc w:val="both"/>
        <w:rPr/>
      </w:pPr>
      <w:r>
        <w:rPr/>
        <w:t>По завершению сжатия цуга пострино Е</w:t>
      </w:r>
      <w:r>
        <w:rPr>
          <w:vertAlign w:val="subscript"/>
        </w:rPr>
        <w:t>ц</w:t>
      </w:r>
      <w:r>
        <w:rPr/>
        <w:t xml:space="preserve"> происходит изменение фазы пульсаций векторов квантонов серий Е</w:t>
      </w:r>
      <w:r>
        <w:rPr>
          <w:vertAlign w:val="subscript"/>
        </w:rPr>
        <w:t>ц</w:t>
      </w:r>
      <w:r>
        <w:rPr/>
        <w:t xml:space="preserve"> на 180</w:t>
      </w:r>
      <w:r>
        <w:rPr>
          <w:vertAlign w:val="superscript"/>
        </w:rPr>
        <w:t>0</w:t>
      </w:r>
      <w:r>
        <w:rPr/>
        <w:t>, и силовая связь с цугом Е</w:t>
      </w:r>
      <w:r>
        <w:rPr>
          <w:vertAlign w:val="subscript"/>
        </w:rPr>
        <w:t>ц</w:t>
      </w:r>
      <w:r>
        <w:rPr/>
        <w:t xml:space="preserve"> исчезает. Цуг пострино Е</w:t>
      </w:r>
      <w:r>
        <w:rPr>
          <w:vertAlign w:val="subscript"/>
        </w:rPr>
        <w:t>ц</w:t>
      </w:r>
      <w:r>
        <w:rPr/>
        <w:t xml:space="preserve"> расширяется и продолжает прерванное движение− </w:t>
      </w:r>
      <w:r>
        <w:rPr>
          <w:u w:val="single"/>
        </w:rPr>
        <w:t>одноактовый процесс силовой связи цуга электрических пострино с электрическими сериями витры</w:t>
      </w:r>
      <w:r>
        <w:rPr/>
        <w:t xml:space="preserve">. Силовая связь квантонов вит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со вторым рядо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теряется и витра продолжает трансформацию своих серий.</w:t>
      </w:r>
    </w:p>
    <w:p>
      <w:pPr>
        <w:pStyle w:val="Normal"/>
        <w:ind w:firstLine="708"/>
        <w:jc w:val="both"/>
        <w:rPr/>
      </w:pPr>
      <w:r>
        <w:rPr/>
        <w:t>Рассмотрим вторую возможность силовой связи цугов электрических пострино Е</w:t>
      </w:r>
      <w:r>
        <w:rPr>
          <w:vertAlign w:val="subscript"/>
        </w:rPr>
        <w:t>ц</w:t>
      </w:r>
      <w:r>
        <w:rPr/>
        <w:t xml:space="preserve"> и электрических серий вит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(рис.6, в), когда направления магнитных векторов Н</w:t>
      </w:r>
      <w:r>
        <w:rPr>
          <w:vertAlign w:val="subscript"/>
        </w:rPr>
        <w:t>ц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направлены навстречу друг другу. Цуги электрических пострино Е</w:t>
      </w:r>
      <w:r>
        <w:rPr>
          <w:vertAlign w:val="subscript"/>
        </w:rPr>
        <w:t>ц</w:t>
      </w:r>
      <w:r>
        <w:rPr/>
        <w:t xml:space="preserve"> пересекают фотон Е</w:t>
      </w:r>
      <w:r>
        <w:rPr>
          <w:vertAlign w:val="subscript"/>
        </w:rPr>
        <w:t>ф</w:t>
      </w:r>
      <w:r>
        <w:rPr/>
        <w:t xml:space="preserve"> и устанавливают силовую связь с сериями вит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атроусами (рис. 6, в). Электрические серии витры устанавливают силовую связь со вторым рядом серий фотон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(рис.6, г), и фотон теряет первый ряд квантон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. Удерживаемые у поверхности фотона атроусами серии цуга пострино Е</w:t>
      </w:r>
      <w:r>
        <w:rPr>
          <w:vertAlign w:val="subscript"/>
          <w:lang w:val="uk-UA"/>
        </w:rPr>
        <w:t>ц</w:t>
      </w:r>
      <w:r>
        <w:rPr/>
        <w:t xml:space="preserve"> сжимаются (рис.6, д) и вынуждают серии фотона подсоединить два ряда квантонов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к сериям фотона Е</w:t>
      </w:r>
      <w:r>
        <w:rPr>
          <w:vertAlign w:val="subscript"/>
        </w:rPr>
        <w:t>ф</w:t>
      </w:r>
      <w:r>
        <w:rPr/>
        <w:t>. В результате действия на фотон убегающего цуга пострино энергия фотона увеличилась на один ряд квантонов.</w:t>
      </w:r>
    </w:p>
    <w:p>
      <w:pPr>
        <w:pStyle w:val="Normal"/>
        <w:jc w:val="both"/>
        <w:rPr/>
      </w:pPr>
      <w:r>
        <w:rPr/>
        <w:tab/>
        <w:t>Электроны и ионы поверхности межэлектродного промежутка синтезируют цуги электрических пострино с частот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 xml:space="preserve">Гц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c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jc w:val="both"/>
        <w:rPr/>
      </w:pPr>
      <w:r>
        <w:rPr/>
        <w:t>где  m</w:t>
      </w:r>
      <w:r>
        <w:rPr>
          <w:vertAlign w:val="subscript"/>
          <w:lang w:val="en-US"/>
        </w:rPr>
        <w:t>e</w:t>
      </w:r>
      <w:r>
        <w:rPr/>
        <w:t xml:space="preserve"> - масса электрона, </w:t>
      </w:r>
      <w:r>
        <w:rPr>
          <w:lang w:val="en-US"/>
        </w:rPr>
        <w:t>h</w:t>
      </w:r>
      <w:r>
        <w:rPr/>
        <w:t xml:space="preserve">  - постоянная  Планка, </w:t>
      </w:r>
      <w:r>
        <w:rPr>
          <w:lang w:val="en-US"/>
        </w:rPr>
        <w:t>C</w:t>
      </w:r>
      <w:r>
        <w:rPr/>
        <w:t xml:space="preserve"> -   скорость света.</w:t>
      </w:r>
    </w:p>
    <w:p>
      <w:pPr>
        <w:pStyle w:val="Normal"/>
        <w:jc w:val="both"/>
        <w:rPr/>
      </w:pPr>
      <w:r>
        <w:rPr/>
        <w:tab/>
        <w:t xml:space="preserve">Физики считают, что при параллельном расположении поверхностей электродов электрическое поле «однородное». В реальном мире цуги электрических пострино движутся от электродов веером во все стороны. Каждый последующий цуг пострино смещен по отношению предыдущему на расстояние равное </w:t>
      </w:r>
    </w:p>
    <w:p>
      <w:pPr>
        <w:pStyle w:val="Normal"/>
        <w:jc w:val="center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м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/>
        <w:tab/>
        <w:t xml:space="preserve">Так как плотность квантонов в сериях цугов пострино не зависит от величины их энергии, то размер цуга пострино в газах и вакуум прямо пропорционален его энергии. Цуги пострино, синтезируемые одним и тем же электроном или ионом, подчинены закону аддитивности: они соединены между собой внахлест, сохраняют видимую целостность и могут нигелировать на неподвижных электронах или ионах, или приводить их в движение, отдавая свою энерг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94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object w:dxaOrig="12628" w:dyaOrig="15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1.95pt;height:479.45pt" filled="f" o:ole="">
            <v:imagedata r:id="rId15" o:title=""/>
          </v:shape>
          <o:OLEObject Type="Embed" ProgID="" ShapeID="ole_rId14" DrawAspect="Content" ObjectID="_745375171" r:id="rId14"/>
        </w:objec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ис. 6 . Одноактовый процесс Штарка (рис. а, б)− сброс энергии электрическими сериями левого фотона под действием продольного электрического поля. Плоскость электрических серий фотона располагается перпендикулярно к направлению продольного электрического поля, а трансформируемые электрические серии направлены навстречу электрическому полю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вухактовый процесс Штарка (рис. в, г, д)− сброс первого ряда квантонов фотоном в результате натяжения электрических серий витры атроусом (первый акт), и синтез двух рядов квантонов  в конце серий (правого квантона) в результате сжатия цугов пострино  (второй акт).</w:t>
      </w:r>
    </w:p>
    <w:p>
      <w:pPr>
        <w:pStyle w:val="Normal"/>
        <w:jc w:val="both"/>
        <w:rPr/>
      </w:pPr>
      <w:r>
        <w:rPr/>
        <w:tab/>
        <w:t>Экспериментаторы измерили минимальную величину электромагнитной волны, которая равна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uk-UA"/>
        </w:rPr>
        <w:t>м.</w:t>
      </w:r>
      <w:r>
        <w:rPr/>
        <w:t xml:space="preserve"> Серия Бальмера лежит в видимой и близкой к ультрафиолетовой областях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uk-UA"/>
        </w:rPr>
        <w:t>м</w:t>
      </w:r>
      <w:r>
        <w:rPr/>
        <w:t>. Размер серий витры для бальмеровских фотонов будет в 500 раз меньше размера пострино, а, следовательно, у пострино амплитуда пульсаций векторов атрисов квантонов также будет в 500 раз большей.</w:t>
      </w:r>
    </w:p>
    <w:p>
      <w:pPr>
        <w:pStyle w:val="Normal"/>
        <w:jc w:val="both"/>
        <w:rPr/>
      </w:pPr>
      <w:r>
        <w:rPr/>
        <w:tab/>
        <w:t>В межэлектродном промежутке, при большой напряженности электрического поля, фотон оказывается зажатым между аддитивными цугами пострино. Атроусы новых цугов пострино будут устанавливать силовую связь с электрическими векторами квантонов электрических серий вистр фотонов при каждом новом периоде пульсаций векторов квантонов витр.</w:t>
      </w:r>
    </w:p>
    <w:p>
      <w:pPr>
        <w:pStyle w:val="Normal"/>
        <w:jc w:val="both"/>
        <w:rPr/>
      </w:pPr>
      <w:r>
        <w:rPr/>
        <w:tab/>
        <w:t>В одном случае у фотона будут распадаться первые ряды квантонов и энергия фотона будет уменьшаться, а во втором случае – у каждого фотона будет синтезироваться в его хвосте два ряда квантонов, и энергия фотонов будет увеличив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уги электрических пострино сохраняют свою энергию неизменной при установлении мгновенной силовой связи с витрами фото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уги электрических пострино, синтезируемые в межэлектродном промежутке, движутся в вакууме и газах от поверхностей электродов во все стороны со скоростью св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сть потенциалов в межэлектродном промежутке обусловлена разбеганием цугов электрических постри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уги электрических пострино устанавливают мгновенную силовую связь с электрическими сериями витры фотона во время их трансформации из магнитн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ервом акте силовой связи цуги пострино стремятся оторвать магнитные серии витры от электрических серий фотона. Электрические серии витры устанавливают силовую связь со вторым рядом квантонов фотона и отделяют первый ряд, к которому нет доступа из-за сосредоточения всех квантонов ряда в полюс – фотон теряет энерг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 втором акте только удаляющийся от витры цуг электрического пострино дополнительно удерживается у второго ряда квантонов фотона, что сопровождается синтезом двух рядов квантонов в конце серий фот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электрическом поле за каждый период пульсаций векторов атрисов квантонов витры от фотона отсекается один ряд квантонов серий фотона в направлении его движения, а у половины фотонов дополнительно в конце серий синтезируется два ряда квантон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/>
      </w:pPr>
      <w:r>
        <w:rPr/>
        <w:t>1.Поляков С.П. «Атрисное строение материи», М.: Международный гуманитарный фонд «Знание».-1999, Т.1., 183 с. илл.</w:t>
      </w:r>
    </w:p>
    <w:p>
      <w:pPr>
        <w:pStyle w:val="Normal"/>
        <w:jc w:val="both"/>
        <w:rPr/>
      </w:pPr>
      <w:r>
        <w:rPr/>
        <w:t>2. Поляков С.П. «Разумная жизнь Вселенной», М.: Информ – Знание, 2000 г. – 249 с., илл.</w:t>
      </w:r>
    </w:p>
    <w:p>
      <w:pPr>
        <w:pStyle w:val="Normal"/>
        <w:jc w:val="both"/>
        <w:rPr/>
      </w:pPr>
      <w:r>
        <w:rPr/>
        <w:t>3. Поляков С.П. «Путь осознания вечности», М.: Информ – Знание, 2002 г. – 2008 с., илл.</w:t>
      </w:r>
    </w:p>
    <w:p>
      <w:pPr>
        <w:pStyle w:val="TextBody"/>
        <w:jc w:val="left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ляков С.П.  Атрисна фізика електрона: Частина 1.- Черкаси: ЧДТУ. 2006.- 55 с., іл.</w:t>
      </w:r>
    </w:p>
    <w:p>
      <w:pPr>
        <w:pStyle w:val="TextBody"/>
        <w:jc w:val="left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ляков С.П. Атрисная структура кристаллов, М.: Информ-Знание, 2007.-191с., илл.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6. Сайт: </w:t>
      </w:r>
      <w:r>
        <w:rPr>
          <w:sz w:val="24"/>
          <w:szCs w:val="24"/>
          <w:lang w:val="en-US"/>
        </w:rPr>
        <w:t>atris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left="9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8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октор технических наук, профессор                                      Поляков Святослав Петрович</w:t>
      </w:r>
    </w:p>
    <w:p>
      <w:pPr>
        <w:pStyle w:val="Normal"/>
        <w:jc w:val="both"/>
        <w:rPr/>
      </w:pPr>
      <w:r>
        <w:rPr/>
        <w:t>раб.тел.  43-50-51</w:t>
      </w:r>
    </w:p>
    <w:p>
      <w:pPr>
        <w:pStyle w:val="Normal"/>
        <w:jc w:val="both"/>
        <w:rPr/>
      </w:pPr>
      <w:r>
        <w:rPr/>
        <w:t>18002, г. Черкассы, бульв. Шевченко, 245, кв.5</w:t>
      </w:r>
    </w:p>
    <w:p>
      <w:pPr>
        <w:pStyle w:val="Normal"/>
        <w:jc w:val="both"/>
        <w:rPr/>
      </w:pPr>
      <w:r>
        <w:rPr/>
        <w:t>дом. тел.  45-90-76</w:t>
      </w:r>
    </w:p>
    <w:p>
      <w:pPr>
        <w:pStyle w:val="Normal"/>
        <w:jc w:val="both"/>
        <w:rPr/>
      </w:pPr>
      <w:r>
        <w:rPr/>
        <w:t>E-mail: atrisov@yandex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8"/>
        </w:tabs>
        <w:ind w:left="130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2:00Z</dcterms:created>
  <dc:creator>XTreme</dc:creator>
  <dc:description/>
  <cp:keywords/>
  <dc:language>en-US</dc:language>
  <cp:lastModifiedBy>XTreme</cp:lastModifiedBy>
  <cp:lastPrinted>2013-11-06T12:48:00Z</cp:lastPrinted>
  <dcterms:modified xsi:type="dcterms:W3CDTF">2013-11-09T12:09:00Z</dcterms:modified>
  <cp:revision>35</cp:revision>
  <dc:subject/>
  <dc:title> ПОЛЯКОВ С</dc:title>
</cp:coreProperties>
</file>