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Symbol" w:cs="Symbol" w:ascii="Symbol" w:hAnsi="Symbol"/>
        </w:rPr>
        <w:t></w:t>
      </w:r>
      <w:r>
        <w:rPr>
          <w:b/>
        </w:rPr>
        <w:t>ПОЛЯКОВ С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ДАМЕНТАЛЬНАЯ НАУКА – ПЛОД КРЕАТИВНОГО МЫШ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ровень креативного мышления ученых мира оказался недостаточным для открытия причин явлений и эффектов естествознания фундаментальной науки. В основе Стандартной модели физики находятся гипотетические законы (Ньютона, Кулона, Фарадея и др.), которые прошли экспериментальную проверку и в последствии получили статус фундаментальных.</w:t>
      </w:r>
    </w:p>
    <w:p>
      <w:pPr>
        <w:pStyle w:val="Normal"/>
        <w:jc w:val="both"/>
        <w:rPr/>
      </w:pPr>
      <w:r>
        <w:rPr/>
        <w:tab/>
        <w:t>Теоретики стали экстраполировать «фундаментальные законы» для интерпретации всех явлений природы. В результате более 20% лауреатов получили Нобелевские премии по физике «за теоретическое обоснование ложных гипотез».</w:t>
      </w:r>
    </w:p>
    <w:p>
      <w:pPr>
        <w:pStyle w:val="Normal"/>
        <w:jc w:val="both"/>
        <w:rPr/>
      </w:pPr>
      <w:r>
        <w:rPr/>
        <w:tab/>
        <w:t xml:space="preserve">Вызывает удивление тот факт, что все физики признают создание «зарядами» электрических и магнитных полей, а поля – это энергия, которая непрерывно уходит в окружающую среду. При этом «заряды» остаются неизменными, выполняя функцию </w:t>
      </w:r>
    </w:p>
    <w:p>
      <w:pPr>
        <w:pStyle w:val="Normal"/>
        <w:jc w:val="both"/>
        <w:rPr/>
      </w:pPr>
      <w:r>
        <w:rPr/>
        <w:t>перпетуум-мобиле. Применительно к «зарядам», закон сохранения энергии теряет свою силу!</w:t>
      </w:r>
    </w:p>
    <w:p>
      <w:pPr>
        <w:pStyle w:val="Normal"/>
        <w:jc w:val="both"/>
        <w:rPr/>
      </w:pPr>
      <w:r>
        <w:rPr/>
        <w:tab/>
        <w:t>Начиная от закона Кулона (1785) и до наших дней физики не смогли осознать, что электромагнитное поле синтезируется из эфира электронами и ионами. Альберт Эйнштейн уничтожил эфир постулатом: «В природе отсутствует мировая среда - эфир», а с ним согласились теоретики всего мира, так как им эфир не позволял решать абстрактно задачи.</w:t>
      </w:r>
    </w:p>
    <w:p>
      <w:pPr>
        <w:pStyle w:val="Normal"/>
        <w:jc w:val="both"/>
        <w:rPr/>
      </w:pPr>
      <w:r>
        <w:rPr/>
        <w:tab/>
        <w:t>Теоретики априори приняли, что «заряды» - это неисчерпаемые источники энергии, а положительные и отрицательные «заряды» взаимно уничтожаются. Дальше решение всех проблем силовых связей между атомами в молекулах, кристаллах и даже в ядрах атомов, стало возможным за счет «взаимодействия зарядов».</w:t>
      </w:r>
    </w:p>
    <w:p>
      <w:pPr>
        <w:pStyle w:val="Normal"/>
        <w:jc w:val="both"/>
        <w:rPr/>
      </w:pPr>
      <w:r>
        <w:rPr/>
        <w:tab/>
        <w:t>Если теоретики не в состоянии определить величину энергии, которую синтезируют из эфира электроны, то пусть они оценят энергию, испускаемую электронами металлической поверхности площадью в 1 м</w:t>
      </w:r>
      <w:r>
        <w:rPr>
          <w:vertAlign w:val="superscript"/>
        </w:rPr>
        <w:t>2</w:t>
      </w:r>
      <w:r>
        <w:rPr/>
        <w:t xml:space="preserve"> и «зарядом» в 1 Кл за время в одну секунду, что можно рассчитать по формулам электростатики для плотност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однородного электрического поля: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ф/м, Е - напряженность электрического поля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- поверхностная плотность зарядов. Электрическое поле от источника уходит со скоростью света! Мощность излучения энергии будет 4,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18</w:t>
      </w:r>
      <w:r>
        <w:rPr/>
        <w:t xml:space="preserve"> Вт!</w:t>
      </w:r>
    </w:p>
    <w:p>
      <w:pPr>
        <w:pStyle w:val="Normal"/>
        <w:jc w:val="both"/>
        <w:rPr/>
      </w:pPr>
      <w:r>
        <w:rPr/>
        <w:tab/>
        <w:t>Фундаментальная наука мира начнется с того самого момента, когда теоретики смогут уразуметь, что «заряд» - это не свойство в виде упругости или вязкости, а это устройство, синтезирующие электрические и магнитные поля за счет энергии эфира!</w:t>
      </w:r>
    </w:p>
    <w:p>
      <w:pPr>
        <w:pStyle w:val="Normal"/>
        <w:jc w:val="both"/>
        <w:rPr/>
      </w:pPr>
      <w:r>
        <w:rPr/>
        <w:tab/>
        <w:t>Теоретики экстраполируют гипотетические законы для  интерпретации внутреннего строения атомов и ядер атомов, создав химеру фундаментальной науки. Ученые-теоретики создали свою элиту, которая работает только на себя, объясняя окружающим важность и необходимость абсурдных результатов. Ошибочная интерпретация любого физического явления или эффекта дает возможность теоретикам создать «новую» науку в виде нагромождений математических преобразований.</w:t>
      </w:r>
    </w:p>
    <w:p>
      <w:pPr>
        <w:pStyle w:val="Normal"/>
        <w:jc w:val="both"/>
        <w:rPr/>
      </w:pPr>
      <w:r>
        <w:rPr/>
        <w:tab/>
        <w:t>Ложные гипотезы, сдобренные «убедительной математической интерпретацией», посыпались как из рога изобилия, отравляя сознание потребителя.</w:t>
      </w:r>
    </w:p>
    <w:p>
      <w:pPr>
        <w:pStyle w:val="Normal"/>
        <w:jc w:val="both"/>
        <w:rPr/>
      </w:pPr>
      <w:r>
        <w:rPr/>
        <w:tab/>
        <w:t xml:space="preserve">Тридцать лет тому назад я начал составлять список явлений и эффектов естествознания, а также общепризнанных мировоззренческих аксиом, причины которых необходимо открыть. Таких проблем оказалось больше полутысячи! </w:t>
      </w:r>
    </w:p>
    <w:p>
      <w:pPr>
        <w:pStyle w:val="Normal"/>
        <w:jc w:val="both"/>
        <w:rPr/>
      </w:pPr>
      <w:r>
        <w:rPr/>
        <w:tab/>
        <w:t>Вредоносными для науки и развития сознания землян являются сами основы Стандартной модели физ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вантовая меха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ия относи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волюционная теория разви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томно-молекулярная теория строения вещества.</w:t>
      </w:r>
    </w:p>
    <w:p>
      <w:pPr>
        <w:pStyle w:val="Normal"/>
        <w:jc w:val="both"/>
        <w:rPr/>
      </w:pPr>
      <w:r>
        <w:rPr/>
        <w:t>Каждая из этих теорий является ложной. Судите с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вантовая механика создана на основе решения абстрактного уравнения Шредингера, при помощи которого можно рассчитать квантование энергии в любой абстрактной системе, например, распределение энергий в спектре излучения водорода или молекулы. Выбор коэффициентов позволяет приблизить расчет к реальным спектрам. Реальная структура и процессы, протекающие в ядрах атомов, для специалистов квантовой механики остаются неизвестными.</w:t>
      </w:r>
    </w:p>
    <w:p>
      <w:pPr>
        <w:pStyle w:val="Normal"/>
        <w:ind w:firstLine="360"/>
        <w:jc w:val="both"/>
        <w:rPr/>
      </w:pPr>
      <w:r>
        <w:rPr/>
        <w:t>Процесс вычисления абстрактных энергий отторг поиск причин явлений и эффектов естеств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оздание теории относительности началось с интерпретации преобразований Лоренца, при решении которого были приняты начальные и граничные условия, не соответствующие реальной материи. Сделаны допущения, что при инерционном ускорении тела могут изменяться его параметры: масс, размеры и течение времени. Атрисная физика установила, что параметры атомов тела при движении не изменяются. </w:t>
      </w:r>
    </w:p>
    <w:p>
      <w:pPr>
        <w:pStyle w:val="Normal"/>
        <w:ind w:firstLine="360"/>
        <w:jc w:val="both"/>
        <w:rPr/>
      </w:pPr>
      <w:r>
        <w:rPr/>
        <w:t>Теория относительности, выведенная А.Эйнштейном на базе преобразований Лоренца,  не соответствует реальной природе. Масса, размеры и время в телах движущейся и покоящейся систем отсчета остаются неизменными. Пространство не искривляется, а время не изменяется. Все это мутная «пена на краю Вселенной» при отсутствии знания причин явлений и эффектов естеств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Эволюционная «теория» развития была сформулирована по внешним признакам растений и животных, а при таких условиях каждый человек может высказать свое мнение и внести в ее «развитие» свою мысль. Первичным во Вселенной являются Творцы – мыслящая субстанция, которая сама состоит  из эфира и творит из эфира Вселенную.</w:t>
      </w:r>
    </w:p>
    <w:p>
      <w:pPr>
        <w:pStyle w:val="Normal"/>
        <w:ind w:firstLine="360"/>
        <w:jc w:val="both"/>
        <w:rPr/>
      </w:pPr>
      <w:r>
        <w:rPr/>
        <w:t>Для каждого биовида разрабатывается одна, только ему присущая генетическая программа, в которой подключаются для жизни отдельные участки, соответствующие  данным условиям обитания.</w:t>
      </w:r>
    </w:p>
    <w:p>
      <w:pPr>
        <w:pStyle w:val="Normal"/>
        <w:ind w:firstLine="360"/>
        <w:jc w:val="both"/>
        <w:rPr/>
      </w:pPr>
      <w:r>
        <w:rPr/>
        <w:t>У всех биовидов генетические программы записаны в яритис ядер атомов, а над программами расположена мыслящая субстанция. Объем памяти одного ядра атома составляет 10</w:t>
      </w:r>
      <w:r>
        <w:rPr>
          <w:vertAlign w:val="superscript"/>
        </w:rPr>
        <w:t>70</w:t>
      </w:r>
      <w:r>
        <w:rPr/>
        <w:t xml:space="preserve"> ячеек, в каждую из которых записываются числа от 10</w:t>
      </w:r>
      <w:r>
        <w:rPr>
          <w:vertAlign w:val="superscript"/>
        </w:rPr>
        <w:t>10</w:t>
      </w:r>
      <w:r>
        <w:rPr/>
        <w:t xml:space="preserve"> до 10</w:t>
      </w:r>
      <w:r>
        <w:rPr>
          <w:vertAlign w:val="superscript"/>
        </w:rPr>
        <w:t>20</w:t>
      </w:r>
      <w:r>
        <w:rPr/>
        <w:t xml:space="preserve"> численной памяти.</w:t>
      </w:r>
    </w:p>
    <w:p>
      <w:pPr>
        <w:pStyle w:val="Normal"/>
        <w:ind w:firstLine="360"/>
        <w:jc w:val="both"/>
        <w:rPr/>
      </w:pPr>
      <w:r>
        <w:rPr/>
        <w:t xml:space="preserve">Только у человека, дополнительно к программам остальных биовидов,  в ядрах атомов имеется программа и память, которые расположены в перпендикулярных яритисам плоскостях филбайтингов . Человек – творение Творца, и не ищите его происхождение в результате пансперм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 основу атомно-молекулярной теории строения вещества положен закон Кулона с «зарядом», который «имеет бесконечно большую энергию», а потому все выводы теории являются ложными.</w:t>
      </w:r>
    </w:p>
    <w:p>
      <w:pPr>
        <w:pStyle w:val="Normal"/>
        <w:ind w:firstLine="360"/>
        <w:jc w:val="both"/>
        <w:rPr>
          <w:color w:val="000000"/>
        </w:rPr>
      </w:pPr>
      <w:r>
        <w:rPr/>
        <w:t>Ученые мира выполнили  большую работу по экспериментальному</w:t>
      </w:r>
      <w:r>
        <w:rPr>
          <w:color w:val="FF0000"/>
        </w:rPr>
        <w:t xml:space="preserve"> </w:t>
      </w:r>
      <w:r>
        <w:rPr>
          <w:color w:val="000000"/>
        </w:rPr>
        <w:t>изучению физических явлений и эффектов, которым теоретики дали ложную интерпретацию, одни из них не наносят вреда науке и человечеству, а другие убивают нау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 xml:space="preserve">Термоядерный синтез невозможен и его нет в природе. Бароядерный  синтез создан учеными в водородной бомбе. Свечение звезд обусловлено синтезом  на поверхности светил пакетов нейтронов, которые при радиоактивном распаде выделяют энергию. </w:t>
      </w:r>
      <w:r>
        <w:rPr>
          <w:lang w:val="en-US"/>
        </w:rPr>
        <w:t>ITER</w:t>
      </w:r>
      <w:r>
        <w:rPr/>
        <w:t xml:space="preserve"> – представлена утопией, которая не может быть реализована в принципе, так как в природе создаются частицы, обладающие колоссальной энергией, которая превращается в тепловую при взаимодействии с материей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>Большой адронный коллайдер  - «игрушка», которая не пригодна для излучения материи, так как в нем идет процесс восстановления протонов до пакетов нейтронов, а затем при столкновениях производят коллайдерный помол, частицы которого не несут информации о строении ядер ато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 xml:space="preserve">Антивещество отсутствует в природе. Оно родилось в головах теоретиков, которые не смогли понять, что позитрон синтезируется распадающимся протоном для уничтожения электрона, синтезируемого нейтроном при радиоактивном распаде. Физические свойства у электронов и позитронов разные. Электрон в электрическом поле увеличивает или уменьшает энергию одного атрина, а второй атрин синтезирует магнитные пострино из эфира; позитрон же не изменяет энергию своих атринов в электрическом поле, но увеличивает свою кинетическую энергию и непрерывно синтезирует из эфира электрические пострино, что должны были определить в эксперименте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>Конденсат Бозе-Эйнштейна возник в результате ошибочной интерпретации структуры атомов и отсутствия знания процессов, протекающих в ядрах атомов при температурах близких к нулю градусов Кельвина. При абсолютном нуле температуры в ядрах атомов идут штатные циклические колебания атринов пульсэдов, спанов и электронов, синтезируются из эфира гравитоны и расиловые волны, а также расилшу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>Большого взрыва никогда во Вселенной не было, так как на всех космических телах настоящего поколения, синтезируются из эфира новые атомы, из которых биодуши в жизни после смерти будут строить новые космические тела.</w:t>
      </w:r>
    </w:p>
    <w:p>
      <w:pPr>
        <w:pStyle w:val="Normal"/>
        <w:tabs>
          <w:tab w:val="clear" w:pos="708"/>
          <w:tab w:val="left" w:pos="0" w:leader="none"/>
        </w:tabs>
        <w:ind w:firstLine="420"/>
        <w:jc w:val="both"/>
        <w:rPr/>
      </w:pPr>
      <w:r>
        <w:rPr/>
        <w:t>«Разбегание галактик» - это теоретическая ошибка Фридмана, которой воспользовались теоретики, чтобы дать интерпретацию эффекту Хаббла по красному смещению в спектрах далеких звезд на основе эффекта Доплера. Эффект Доплера наблюдается только в упругой среде, а для интерпретации излучения света его применять нельзя. В атрисной физике показано, что красное смещение в спектрах обусловлено силовым действием гравитонов космоса на фот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>Реликтовое излучение – это результат регистрации расиловых волн, которые синтезируются из эфира каждым атомом Вселенной как и гравит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>Искривление пространства в принципе невозможно, так как оно не структуризировано. Время отсчитывается внутренним хронометром каждого ядра, а потому не может изменяться или деформирова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>Кварки - «изобретение» Гелл Мана, вытекают из закона Кулона, в котором «заряд» обладает неисчерпаемой энергией.</w:t>
      </w:r>
    </w:p>
    <w:p>
      <w:pPr>
        <w:pStyle w:val="Normal"/>
        <w:ind w:firstLine="420"/>
        <w:jc w:val="both"/>
        <w:rPr/>
      </w:pPr>
      <w:r>
        <w:rPr/>
        <w:t xml:space="preserve">Существующие инструментальные методы ограничены сверху скоростью света, а снизу – энергией кванта действия (постоянной Планка), а причины явлений и эффектов естествознания находятся за их пределами. </w:t>
      </w:r>
    </w:p>
    <w:p>
      <w:pPr>
        <w:pStyle w:val="Normal"/>
        <w:ind w:firstLine="708"/>
        <w:jc w:val="both"/>
        <w:rPr/>
      </w:pPr>
      <w:r>
        <w:rPr/>
        <w:t>Тонкий мир Творцов находится за пределами инструментальных измерений. В него может проникнуть только сознание ученого – креативное сознание, обогащенное знанием результатов измерений, полученных в экспериментах по изучению физики явлений и эффектов. Инструментальные измерения верны, хотя многие из них бесполезны для науки.</w:t>
      </w:r>
    </w:p>
    <w:p>
      <w:pPr>
        <w:pStyle w:val="Normal"/>
        <w:ind w:firstLine="708"/>
        <w:jc w:val="both"/>
        <w:rPr/>
      </w:pPr>
      <w:r>
        <w:rPr/>
        <w:t xml:space="preserve">Для познания Истины путем креативного мышления необходимо открыть «Полинаучный атрисный институт» на основе атрисной физики (сайт: </w:t>
      </w:r>
      <w:r>
        <w:rPr>
          <w:lang w:val="en-US"/>
        </w:rPr>
        <w:t>atrisov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.</w:t>
      </w:r>
      <w:r>
        <w:rPr>
          <w:lang w:val="en-US"/>
        </w:rPr>
        <w:t>S</w:t>
      </w:r>
      <w:r>
        <w:rPr/>
        <w:t>. У кажущихся очевидными явлений природы причины остаются неоткрытыми: смена погоды и климата, дождь, снег, град и ветер, колебания температуры воздуха и атмосферного давления, землетрясения и извержения вулканов, свечение звезд и Солнца, цунами и торнадо. Список тайн природы, которые необходимо еще открыть, большой! Работы для мыслителей много!</w:t>
      </w:r>
    </w:p>
    <w:p>
      <w:pPr>
        <w:pStyle w:val="Normal"/>
        <w:ind w:firstLine="708"/>
        <w:jc w:val="both"/>
        <w:rPr/>
      </w:pPr>
      <w:r>
        <w:rPr/>
        <w:t xml:space="preserve">Участившиеся катаклизмы в природе и обществе будут непрерывно забирать человеческие жизни и наносить материальный ущерб, вынуждая человечество перейти к креативному мышлению.   </w:t>
      </w:r>
    </w:p>
    <w:p>
      <w:pPr>
        <w:pStyle w:val="Normal"/>
        <w:ind w:firstLine="708"/>
        <w:jc w:val="both"/>
        <w:rPr/>
      </w:pPr>
      <w:r>
        <w:rPr/>
        <w:t>Истинное мышление не подвластно прессингу агрессивных академических лобби, и открывает тонкий мир Творцов вопреки корыстным  планам лобби, по которым электроны, со времени открытия закона Кулона в 1785 году, продолжают генерировать электрические и магнитные поля (энергию) за счет «неисчерпаемых внутренних ресурсов» в отсутствии оных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ктор технических наук, профессор                                        Поляков Святослав Петрович</w:t>
      </w:r>
    </w:p>
    <w:p>
      <w:pPr>
        <w:pStyle w:val="Normal"/>
        <w:ind w:left="240" w:right="-81" w:hanging="0"/>
        <w:jc w:val="both"/>
        <w:rPr/>
      </w:pPr>
      <w:r>
        <w:rPr/>
        <w:t>18002, г. Черкассы, бульв. Шевченко, 245, кв.5</w:t>
      </w:r>
    </w:p>
    <w:p>
      <w:pPr>
        <w:pStyle w:val="Normal"/>
        <w:ind w:left="240" w:right="-81" w:hanging="0"/>
        <w:jc w:val="both"/>
        <w:rPr/>
      </w:pPr>
      <w:r>
        <w:rPr/>
        <w:t>(8-1038-472) 45-90-76</w:t>
      </w:r>
    </w:p>
    <w:p>
      <w:pPr>
        <w:pStyle w:val="Normal"/>
        <w:ind w:left="240" w:right="-81" w:hanging="0"/>
        <w:jc w:val="both"/>
        <w:rPr/>
      </w:pPr>
      <w:r>
        <w:rPr/>
        <w:t>E-mail: atrisov@yandex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6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28:00Z</dcterms:created>
  <dc:creator>Владелец</dc:creator>
  <dc:description/>
  <dc:language>en-US</dc:language>
  <cp:lastModifiedBy>gfgf</cp:lastModifiedBy>
  <dcterms:modified xsi:type="dcterms:W3CDTF">2013-08-30T06:56:00Z</dcterms:modified>
  <cp:revision>22</cp:revision>
  <dc:subject/>
  <dc:title>ПОЛЯКОВ С</dc:title>
</cp:coreProperties>
</file>