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©Поляков С. П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КОРОСТЬ НЕЙТРИ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 xml:space="preserve">Автору подробно известен процесс радиоактивного распада нейтрона и структура нейтрино (см. сайт </w:t>
      </w:r>
      <w:r>
        <w:rPr>
          <w:lang w:val="en-US"/>
        </w:rPr>
        <w:t>atrisov</w:t>
      </w:r>
      <w:r>
        <w:rPr/>
        <w:t>.</w:t>
      </w:r>
      <w:r>
        <w:rPr>
          <w:lang w:val="en-US"/>
        </w:rPr>
        <w:t>narod</w:t>
      </w:r>
      <w:r>
        <w:rPr/>
        <w:t xml:space="preserve">. </w:t>
      </w:r>
      <w:r>
        <w:rPr>
          <w:lang w:val="en-US"/>
        </w:rPr>
        <w:t>ru</w:t>
      </w:r>
      <w:r>
        <w:rPr/>
        <w:t>, работы «Основы ядер атомов» и «Основы  внутриядерных структур»). Однако механизмы пульсаций квантонов и циклические колебания атринов и системы управления нейтрино, а также результирующая скорость движения нейтрино, рассмотрены не были, что будет сделано позже, так как скорость нейтрино всего на 4,3% больше скорости света.</w:t>
      </w:r>
    </w:p>
    <w:p>
      <w:pPr>
        <w:pStyle w:val="Normal"/>
        <w:jc w:val="both"/>
        <w:rPr/>
      </w:pPr>
      <w:r>
        <w:rPr/>
        <w:tab/>
        <w:t>23.09.2011 года в средствах массовой информации объявили о экспериментальном измерении скорости нейтрино, которая оказалась в районе 3,08•10</w:t>
      </w:r>
      <w:r>
        <w:rPr>
          <w:vertAlign w:val="superscript"/>
        </w:rPr>
        <w:t>8</w:t>
      </w:r>
      <w:r>
        <w:rPr/>
        <w:t xml:space="preserve"> м⁄с. Этот результат противоречит Стандартной модули физики и требует переосмысления гипотетического знания.</w:t>
      </w:r>
    </w:p>
    <w:p>
      <w:pPr>
        <w:pStyle w:val="Normal"/>
        <w:ind w:firstLine="708"/>
        <w:jc w:val="both"/>
        <w:rPr/>
      </w:pPr>
      <w:r>
        <w:rPr/>
        <w:t xml:space="preserve">Апологеты Стандартной модели физики стремятся уничтожить все, что не вкладывается в ее «прокрустово ложе». Гранты на фундаментальную науку уничтожают абстрактными, не имеющими физической основы уравнениями, даже подходы к фундаментальной науке. Атрисная физика открывает тонкий мир причин явлений и эффектов и дает возможность овладеть в полной мере нанотехнологией. </w:t>
      </w:r>
    </w:p>
    <w:p>
      <w:pPr>
        <w:pStyle w:val="Normal"/>
        <w:ind w:firstLine="708"/>
        <w:jc w:val="both"/>
        <w:rPr/>
      </w:pPr>
      <w:r>
        <w:rPr/>
        <w:t>Автор счел уместным опубликовать формулу для расчета скорости нейтрино, выведенную на основе атрисной физики. Знание процессов, протекающих при радиоактивном распаде нейтрона и физических свойств, возникающих у атринов и системы управления нейтрино, дали возможность сформулировать законы, позволяющие вывести формулу для расчета скорости нейтрино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ЧАСТОТА ЦИКЛИЧЕСКИХ КОЛБАНИЙ АТРИНОВ НЕЙТРИНО ПРЯМО ПРОПОРЦИОНАЛЬНА ЭНЕРГИИ АТРИНОВ;</w:t>
      </w:r>
    </w:p>
    <w:p>
      <w:pPr>
        <w:pStyle w:val="Normal"/>
        <w:jc w:val="both"/>
        <w:rPr/>
      </w:pPr>
      <w:r>
        <w:rPr/>
        <w:tab/>
        <w:t>ДЛИНА ВОЛНЫ НЕЙТРИНО ОБЕСПЕЧИВАЕТСЯ СИСТЕМОЙ УПРАВЛЕНИЯ НЕЙТРИНО И СОХРАНЯЕТСЯ ВЕЛИЧИНОЙ ПОСТОЯННОЙ НЕЗАВИСИМО ОТ ЭНЕРГИИ АТРИНОВ НЕЙТРИНО.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>м⁄с,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–массы нейтрона и электрона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/>
        </m:sSup>
      </m:oMath>
      <w:r>
        <w:rPr/>
        <w:t xml:space="preserve">и С–скорости нейтрино и света, 900–количество квадронов нейтрона («Словарь атрисные термины» на сайте </w:t>
      </w:r>
      <w:r>
        <w:rPr>
          <w:lang w:val="en-US"/>
        </w:rPr>
        <w:t>atrisov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ab/>
        <w:t>Расхождение между значениями скорости нейтрино, рассчитанной по формуле выведенной в атрисной физике, и полученным в эксперименте, обусловлено ошибкой экспери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тор технических наук, профессор                                      Поляков Святослав Петрович</w:t>
      </w:r>
    </w:p>
    <w:p>
      <w:pPr>
        <w:pStyle w:val="Normal"/>
        <w:rPr/>
      </w:pPr>
      <w:r>
        <w:rPr/>
        <w:t>раб.тел. (</w:t>
      </w:r>
      <w:r>
        <w:rPr>
          <w:lang w:val="en-US"/>
        </w:rPr>
        <w:t>+</w:t>
      </w:r>
      <w:r>
        <w:rPr/>
        <w:t>38-</w:t>
      </w:r>
      <w:r>
        <w:rPr>
          <w:lang w:val="en-US"/>
        </w:rPr>
        <w:t>0</w:t>
      </w:r>
      <w:r>
        <w:rPr/>
        <w:t>472) 43-17-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002, г. Черкассы, бульв. Шевченко, 245, кв.5</w:t>
      </w:r>
    </w:p>
    <w:p>
      <w:pPr>
        <w:pStyle w:val="Normal"/>
        <w:jc w:val="both"/>
        <w:rPr/>
      </w:pPr>
      <w:r>
        <w:rPr/>
        <w:t>дом. тел. (</w:t>
      </w:r>
      <w:r>
        <w:rPr>
          <w:lang w:val="en-US"/>
        </w:rPr>
        <w:t>+</w:t>
      </w:r>
      <w:r>
        <w:rPr/>
        <w:t>38-</w:t>
      </w:r>
      <w:r>
        <w:rPr>
          <w:lang w:val="en-US"/>
        </w:rPr>
        <w:t>0</w:t>
      </w:r>
      <w:r>
        <w:rPr/>
        <w:t>472) 45-90-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trisov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6047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3:05:00Z</dcterms:created>
  <dc:creator>XTreme</dc:creator>
  <dc:description/>
  <dc:language>en-US</dc:language>
  <cp:lastModifiedBy>qwqw</cp:lastModifiedBy>
  <cp:lastPrinted>2011-09-24T18:41:00Z</cp:lastPrinted>
  <dcterms:modified xsi:type="dcterms:W3CDTF">2011-09-26T12:34:00Z</dcterms:modified>
  <cp:revision>14</cp:revision>
  <dc:subject/>
  <dc:title>СКОРОСТЬ НЕЙТРИНО</dc:title>
</cp:coreProperties>
</file>