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© ПОЛЯКОВ С. П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АББЛА ЭФФЕКТ ПО АТРИСНОЙ ФИЗИКЕ</w:t>
      </w:r>
    </w:p>
    <w:p>
      <w:pPr>
        <w:pStyle w:val="Normal"/>
        <w:ind w:left="60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60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, кто не хочет прибегать</w:t>
      </w:r>
    </w:p>
    <w:p>
      <w:pPr>
        <w:pStyle w:val="Normal"/>
        <w:ind w:left="60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новым средствам, должен</w:t>
      </w:r>
    </w:p>
    <w:p>
      <w:pPr>
        <w:pStyle w:val="Normal"/>
        <w:ind w:left="60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ть новых бед</w:t>
      </w:r>
    </w:p>
    <w:p>
      <w:pPr>
        <w:pStyle w:val="Normal"/>
        <w:ind w:left="6000" w:hanging="0"/>
        <w:jc w:val="both"/>
        <w:rPr/>
      </w:pPr>
      <w:r>
        <w:rPr>
          <w:sz w:val="24"/>
          <w:szCs w:val="24"/>
          <w:lang w:val="ru-RU"/>
        </w:rPr>
        <w:t xml:space="preserve">                               </w:t>
      </w:r>
      <w:r>
        <w:rPr>
          <w:sz w:val="24"/>
          <w:szCs w:val="24"/>
          <w:lang w:val="ru-RU"/>
        </w:rPr>
        <w:t>Ф. Бэкон.</w:t>
      </w:r>
    </w:p>
    <w:p>
      <w:pPr>
        <w:pStyle w:val="Normal"/>
        <w:ind w:left="-60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1881 году А. Майкельсон поставил опыт с целью измерения влияния движения Земли на скорость света. Отрицательный результат позволил А. Эйнштейну сформулировать постулат: «Мировой эфир в природе не существует»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Тот факт, что движение Земли не оказывает влияния на скорость света, является доказательством только того, что мировой эфир не обладает свойствами, которыми обладают тела, сотворенные из эфира: энергией, массой, упругостью, вязкостью, инерцией, временем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Парадоксальным является то, что эффект Доплера, который выведен и является правильным для упругой среды (изменение частоты и длины волны, регистрируемых приемником, вызванное движением их источника), применили для движущегося источника света. Априори ученые допустили, что  эфир является вязкой и упругой средой, а фотон тормозится в результате испускания его убегающей от нас галактикой. Принято считать, что закон Хаббла (закон всеобщего разбегания галактик) – эмпирический закон, связывающий красное смещение галактик и расстояние до них линейным образом. Истинным в этом законе Хаббла является то, что «красное смещение галактик» существует, но обусловлено оно сбросом фотоном фотона при силовом действии на него гравитонам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Все космические тела Вселенной испускают гравитоны, которые пронизывают космос со скоростью 6,168</w:t>
      </w:r>
      <w:r>
        <w:rPr>
          <w:sz w:val="24"/>
          <w:szCs w:val="24"/>
          <w:vertAlign w:val="superscript"/>
          <w:lang w:val="ru-RU"/>
        </w:rPr>
        <w:t>.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19</w:t>
      </w:r>
      <w:r>
        <w:rPr>
          <w:sz w:val="24"/>
          <w:szCs w:val="24"/>
          <w:lang w:val="ru-RU"/>
        </w:rPr>
        <w:t xml:space="preserve"> С, где С – скорость света (</w:t>
      </w:r>
      <w:r>
        <w:rPr>
          <w:sz w:val="24"/>
          <w:szCs w:val="24"/>
          <w:lang w:val="en-US"/>
        </w:rPr>
        <w:t>atriso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  <w:lang w:val="ru-RU"/>
        </w:rPr>
        <w:t>). На движущийся в космосе фотон гравитоны действуют один раз за период циклических колебаний серий в момент времени, когда все его магнитные серии собрались в полюсе фотона (точке). Дальнейшее продвижение серий фотона прекращается и их квантоны совершают холостые пульсации. Проблему дальнейшего движения фотона решают электрические серии витры, которые витрисом также прижаты к полюсу фотона. Начинается процесс трансформации электрических серий витры в магнитные, которые выходят в полюсе перпендикулярно к плоскости магнитных серий фотона. Когда столбик магнитных серий витры достигает порогового значения (10</w:t>
      </w:r>
      <w:r>
        <w:rPr>
          <w:sz w:val="24"/>
          <w:szCs w:val="24"/>
          <w:vertAlign w:val="superscript"/>
          <w:lang w:val="ru-RU"/>
        </w:rPr>
        <w:t>19</w:t>
      </w:r>
      <w:r>
        <w:rPr>
          <w:sz w:val="24"/>
          <w:szCs w:val="24"/>
          <w:lang w:val="ru-RU"/>
        </w:rPr>
        <w:t xml:space="preserve"> – 10</w:t>
      </w:r>
      <w:r>
        <w:rPr>
          <w:sz w:val="24"/>
          <w:szCs w:val="24"/>
          <w:vertAlign w:val="superscript"/>
          <w:lang w:val="ru-RU"/>
        </w:rPr>
        <w:t>18</w:t>
      </w:r>
      <w:r>
        <w:rPr>
          <w:sz w:val="24"/>
          <w:szCs w:val="24"/>
          <w:lang w:val="ru-RU"/>
        </w:rPr>
        <w:t xml:space="preserve"> част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ядов квантонов), гравитоны космоса вступают в силовую связь с магнитным столбиком витры, что понуждает магнитный столбик витры  оторваться от полюса фотона. Для сохранения силовой связи магнитного столбика витры с полюсом фотона свободные магнитные вектора серий витры устанавливает силовую связь с электрическими векторами второго ряда (от полюса) магнитных серий фотона, так как к первому ряду квантонов магнитных серий фотона нет доступа из-за их сосредоточения в полюсе. Первый ряд квантонов магнитных серий фотона теряет силовую связь с сериями фотона и превращается в эфир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Трансформация каждого последующего ряда электрических серий витры в магнитные после порогового значения сопровождается потерей одного ряда квантонов магнитными сериями фотона (происходит красное смещение в спектре)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При каждом новом периоде циклических колебаний серий фотон теряет 10</w:t>
      </w:r>
      <w:r>
        <w:rPr>
          <w:sz w:val="24"/>
          <w:szCs w:val="24"/>
          <w:vertAlign w:val="superscript"/>
          <w:lang w:val="ru-RU"/>
        </w:rPr>
        <w:t>-14</w:t>
      </w:r>
      <w:r>
        <w:rPr>
          <w:sz w:val="24"/>
          <w:szCs w:val="24"/>
          <w:lang w:val="ru-RU"/>
        </w:rPr>
        <w:t xml:space="preserve"> – 10</w:t>
      </w:r>
      <w:r>
        <w:rPr>
          <w:sz w:val="24"/>
          <w:szCs w:val="24"/>
          <w:vertAlign w:val="superscript"/>
          <w:lang w:val="ru-RU"/>
        </w:rPr>
        <w:t>-15</w:t>
      </w:r>
      <w:r>
        <w:rPr>
          <w:sz w:val="24"/>
          <w:szCs w:val="24"/>
          <w:lang w:val="ru-RU"/>
        </w:rPr>
        <w:t xml:space="preserve"> часть энергии одного кванта действия. Потеря энергии фотоном будет всегда прямо пропорциональна расстоянию до галактики к тому времени, когда был испущен фотон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*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де L – расстояние от галактики до приемника излучения, А*=1,84</w:t>
      </w:r>
      <w:r>
        <w:rPr>
          <w:sz w:val="24"/>
          <w:szCs w:val="24"/>
          <w:vertAlign w:val="superscript"/>
          <w:lang w:val="ru-RU"/>
        </w:rPr>
        <w:t>.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33</w:t>
      </w:r>
      <w:r>
        <w:rPr>
          <w:sz w:val="24"/>
          <w:szCs w:val="24"/>
          <w:lang w:val="ru-RU"/>
        </w:rPr>
        <w:t xml:space="preserve"> - атрисное нормирование, К=10</w:t>
      </w:r>
      <w:r>
        <w:rPr>
          <w:sz w:val="24"/>
          <w:szCs w:val="24"/>
          <w:vertAlign w:val="superscript"/>
          <w:lang w:val="ru-RU"/>
        </w:rPr>
        <w:t>-14</w:t>
      </w:r>
      <w:r>
        <w:rPr>
          <w:sz w:val="24"/>
          <w:szCs w:val="24"/>
          <w:lang w:val="ru-RU"/>
        </w:rPr>
        <w:t>-10</w:t>
      </w:r>
      <w:r>
        <w:rPr>
          <w:sz w:val="24"/>
          <w:szCs w:val="24"/>
          <w:vertAlign w:val="superscript"/>
          <w:lang w:val="ru-RU"/>
        </w:rPr>
        <w:t>-15</w:t>
      </w:r>
      <w:r>
        <w:rPr>
          <w:sz w:val="24"/>
          <w:szCs w:val="24"/>
          <w:lang w:val="ru-RU"/>
        </w:rPr>
        <w:t xml:space="preserve"> – часть энергии кванта действия (трансформируемых магнитных серий витры), находящаяся за порогом  чувствительности к гравитонам космоса, </w:t>
      </w: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ru-RU"/>
        </w:rPr>
        <w:t>- начальная и конечная длины волн  света, излучаемых галактикой. Все вышеизложенные процессы видит автор с разрешением 10</w:t>
      </w:r>
      <w:r>
        <w:rPr>
          <w:sz w:val="24"/>
          <w:szCs w:val="24"/>
          <w:vertAlign w:val="superscript"/>
          <w:lang w:val="ru-RU"/>
        </w:rPr>
        <w:t>-100</w:t>
      </w:r>
      <w:r>
        <w:rPr>
          <w:sz w:val="24"/>
          <w:szCs w:val="24"/>
          <w:lang w:val="ru-RU"/>
        </w:rPr>
        <w:t xml:space="preserve"> м и10</w:t>
      </w:r>
      <w:r>
        <w:rPr>
          <w:sz w:val="24"/>
          <w:szCs w:val="24"/>
          <w:vertAlign w:val="superscript"/>
          <w:lang w:val="ru-RU"/>
        </w:rPr>
        <w:t>-100</w:t>
      </w:r>
      <w:r>
        <w:rPr>
          <w:sz w:val="24"/>
          <w:szCs w:val="24"/>
          <w:lang w:val="ru-RU"/>
        </w:rPr>
        <w:t>с и может их подробно иллюстрировать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Конечная длина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ru-RU"/>
        </w:rPr>
        <w:t xml:space="preserve"> определяется экспериментально, а начальная </w:t>
      </w: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  <w:lang w:val="ru-RU"/>
        </w:rPr>
        <w:t>, придумывается экспериментатором. При движении в межзвездном пространстве фотон непрерывно теряет энергию и его длина волны увеличивается. Может быть, что начальная длина волны фотона соответствовала жесткому рентгеновскому излучению, а эксперимент регистрирует видимую часть света. Если фотон не встречается с материальным объектом</w:t>
      </w:r>
      <w:r>
        <w:rPr>
          <w:color w:val="000000"/>
          <w:sz w:val="24"/>
          <w:szCs w:val="24"/>
          <w:lang w:val="ru-RU"/>
        </w:rPr>
        <w:t>, то по мере уменьшения его энергии во время трансформации витры в магнитную,  гравитоны отрывают</w:t>
      </w:r>
      <w:r>
        <w:rPr>
          <w:sz w:val="24"/>
          <w:szCs w:val="24"/>
          <w:lang w:val="ru-RU"/>
        </w:rPr>
        <w:t xml:space="preserve"> ее от серий фотона и фотон распадается на первичный эфир. Каждый фотон имеет собственную продолжительность времени жизни, которое прямо пропорционально его начальной энерги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Нейтрино можно было бы использовать для расчета расстояний до галактик, так как начальная энергия его атринов равна половине энергии электрона, и каждый атрин теряет равную с фотоном энергию под действием гравитонов космоса. Однако автору не известна возможность измерения энергии нейтрино.</w:t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о Вселенной галактики не разбегаются, а движутся по заданным орбитам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Нобелевская премия 2011 года досталась американским астрономам Солу Перлмуттеру, Адаму Риссу и работающему в Австралии Брайану Шмидту. Они доказали, что Вселенная расширяется гораздо быстрее, чем это казалось Хабблу. Сколько еще нелепостей будет нанизано на реально существующий эффект Хаббла по результатам наблюдения красного вмещения в излучении далеких галактик?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е разбегаются галактики! Хаббл не мог открыть причину красного смещения из-за отсутствия знания тонкого мира и дал интерпретацию по аналогии с эффектом Доплера. Непонятно лукавство остальных физиков и астрономов, которые используют ложную интерпретацию для «углубления знания»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Сколько еще времени утверждение А.Эйнштейна, что такие объекты как наша Земля искажают структуру пространства - времени, а в процессе вращения Земли и другие планеты тянут за собой материю Вселенной будет иметь место  в науке? Пора познать причины явлений естествознания и не засорять науку ложными гипотезам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Утверждение А. Эйнштейна о возможности изменения времени и искривлении пространства является ошибочным. Понятие «время» применимо только к материальным объектам, которые сотворены из эфира. Понятие «время» и «энергия» к эфиру не применимо. Пространство, т.е. эфир, не обладает свойствами материи: массой, энергией, вязкостью, упругостью, инерцией, временем, которые возникают только после сотворения материи из эфир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Многие физики  страстно желают остаться в плену ложных гипотез. Английский физик-теоретик Джим </w:t>
      </w:r>
      <w:r>
        <w:rPr>
          <w:color w:val="000000"/>
          <w:sz w:val="24"/>
          <w:szCs w:val="24"/>
          <w:lang w:val="ru-RU"/>
        </w:rPr>
        <w:t>Аль-Халим</w:t>
      </w:r>
      <w:r>
        <w:rPr>
          <w:sz w:val="24"/>
          <w:szCs w:val="24"/>
          <w:lang w:val="ru-RU"/>
        </w:rPr>
        <w:t xml:space="preserve"> пообещал съесть перед телекамерами свои трусы, если  новость о превышении нейтрино скорости света окажется верной («Наука и жизнь», №4, 2012, с.75). Атрисная физика установила формулу для расчета скорости нейтрино (</w:t>
      </w:r>
      <w:r>
        <w:rPr>
          <w:sz w:val="24"/>
          <w:szCs w:val="24"/>
        </w:rPr>
        <w:t>atrisov.narod.ru</w:t>
      </w:r>
      <w:r>
        <w:rPr>
          <w:sz w:val="24"/>
          <w:szCs w:val="24"/>
          <w:lang w:val="ru-RU"/>
        </w:rPr>
        <w:t>), расчеты по которой совпадают с экспериментальными результатами. Нужно ученым мира переходить от гипотез к креативному  мышлению!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Герман фон Гельмгольц (1821-1894) был прав в своем высказывании: «Автор новой концепции, как правило, убеждается, что  легче открыть новую истину, чем выяснить, почему другие его не понимают». Я думаю, что одряхлевшая наука для них стала родной и близко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бсурдными являются также статический и динамический эффекты Казимира и утверждение квантовой теории, что в вакууме (эфире) постоянно происходят флуктуации энергии – рождение  и гибель пар виртуальных частиц и античастиц, и что эти частицы могут оказывать давление. Атрисная физика свидетельствует, что самопроизвольно, без разума, в эфире ничего не происходит. Эффекты Казимира, обнаруженные в «системах быстро вращающихся зеркал» - это результат взаимодействия вращающихся зеркал с расиловыми волнами (именованными реликтовым излучением). В эфире случайностей не бывает, так как Разум управляет всем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/>
        <w:t>Доктор технических наук, профессор                                        Поляков Святослав Петрович</w:t>
      </w:r>
    </w:p>
    <w:p>
      <w:pPr>
        <w:pStyle w:val="Normal"/>
        <w:ind w:left="240" w:right="-81" w:hanging="0"/>
        <w:jc w:val="both"/>
        <w:rPr/>
      </w:pPr>
      <w:r>
        <w:rPr/>
        <w:t>18002, г. Черкассы, бульв. Шевченко, 245, кв.</w:t>
      </w:r>
      <w:r>
        <w:rPr>
          <w:lang w:val="ru-RU"/>
        </w:rPr>
        <w:t xml:space="preserve"> </w:t>
      </w:r>
      <w:r>
        <w:rPr/>
        <w:t>5</w:t>
      </w:r>
    </w:p>
    <w:p>
      <w:pPr>
        <w:pStyle w:val="Normal"/>
        <w:ind w:left="240" w:right="-81" w:hanging="0"/>
        <w:jc w:val="both"/>
        <w:rPr/>
      </w:pPr>
      <w:r>
        <w:rPr/>
        <w:t>(</w:t>
      </w:r>
      <w:r>
        <w:rPr>
          <w:lang w:val="en-US"/>
        </w:rPr>
        <w:t>+</w:t>
      </w:r>
      <w:r>
        <w:rPr/>
        <w:t>38-</w:t>
      </w:r>
      <w:r>
        <w:rPr>
          <w:lang w:val="en-US"/>
        </w:rPr>
        <w:t>0</w:t>
      </w:r>
      <w:r>
        <w:rPr/>
        <w:t>472) 45-90-76</w:t>
      </w:r>
    </w:p>
    <w:p>
      <w:pPr>
        <w:pStyle w:val="Normal"/>
        <w:ind w:left="240" w:right="-81" w:hanging="0"/>
        <w:jc w:val="both"/>
        <w:rPr/>
      </w:pPr>
      <w:r>
        <w:rPr/>
        <w:t>E-mail: atrisov@yandex.ru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13335" w:dyaOrig="14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pt;height:511.4pt" filled="f" o:ole="">
            <v:imagedata r:id="rId3" o:title=""/>
          </v:shape>
          <o:OLEObject Type="Embed" ProgID="" ShapeID="ole_rId2" DrawAspect="Content" ObjectID="_2022907311" r:id="rId2"/>
        </w:objec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ис.1. Фазы трансформации электрических серий витры Е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ru-RU"/>
        </w:rPr>
        <w:t xml:space="preserve"> фотона Н</w:t>
      </w:r>
      <w:r>
        <w:rPr>
          <w:sz w:val="24"/>
          <w:szCs w:val="24"/>
          <w:vertAlign w:val="subscript"/>
          <w:lang w:val="ru-RU"/>
        </w:rPr>
        <w:t xml:space="preserve">ф </w:t>
      </w:r>
      <w:r>
        <w:rPr>
          <w:sz w:val="24"/>
          <w:szCs w:val="24"/>
          <w:lang w:val="ru-RU"/>
        </w:rPr>
        <w:t>в магнитные Н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(рис. а,б,в) накануне достижения порогового значения  трансформируемых магнитных </w:t>
      </w:r>
      <w:r>
        <w:rPr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  <w:lang w:val="ru-RU"/>
        </w:rPr>
        <w:t xml:space="preserve"> (рис.в), после которого </w:t>
      </w:r>
      <w:r>
        <w:rPr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  <w:lang w:val="ru-RU"/>
        </w:rPr>
        <w:t xml:space="preserve"> вступает в мгновенную силовую связь с гравитоном Н</w:t>
      </w:r>
      <w:r>
        <w:rPr>
          <w:sz w:val="24"/>
          <w:szCs w:val="24"/>
          <w:vertAlign w:val="subscript"/>
          <w:lang w:val="ru-RU"/>
        </w:rPr>
        <w:t>Г</w:t>
      </w:r>
      <w:r>
        <w:rPr>
          <w:sz w:val="24"/>
          <w:szCs w:val="24"/>
          <w:lang w:val="ru-RU"/>
        </w:rPr>
        <w:t xml:space="preserve"> (рис. г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удержания витры у поверхности фотона становится недостаточно атроусов К и отрицательный магнитный вектор </w:t>
      </w:r>
      <w:r>
        <w:rPr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ru-RU"/>
        </w:rPr>
        <w:t xml:space="preserve"> устанавливает силовую связь со вторым рядом</w:t>
      </w:r>
    </w:p>
    <w:p>
      <w:pPr>
        <w:pStyle w:val="Normal"/>
        <w:rPr/>
      </w:pPr>
      <w:r>
        <w:rPr>
          <w:sz w:val="24"/>
          <w:szCs w:val="24"/>
          <w:lang w:val="ru-RU"/>
        </w:rPr>
        <w:t>квантонов фотона</w:t>
      </w:r>
      <w:r>
        <w:rPr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  <w:lang w:val="ru-RU"/>
        </w:rPr>
        <w:t>. Первый ряд квантонов фотона расподается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0:00Z</dcterms:created>
  <dc:creator>Владелец</dc:creator>
  <dc:description/>
  <dc:language>en-US</dc:language>
  <cp:lastModifiedBy>gfgf</cp:lastModifiedBy>
  <cp:lastPrinted>2012-11-07T19:51:00Z</cp:lastPrinted>
  <dcterms:modified xsi:type="dcterms:W3CDTF">2012-11-08T12:22:00Z</dcterms:modified>
  <cp:revision>24</cp:revision>
  <dc:subject/>
  <dc:title>© ПОЛЯКОВ С</dc:title>
</cp:coreProperties>
</file>