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© ПОЛЯКОВ С. 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ТЬ ФУНДАМЕНТАЛЬНОЙ НАУКИ</w:t>
      </w:r>
    </w:p>
    <w:p>
      <w:pPr>
        <w:pStyle w:val="Normal"/>
        <w:ind w:left="5400" w:hanging="0"/>
        <w:jc w:val="both"/>
        <w:rPr>
          <w:b/>
          <w:b/>
        </w:rPr>
      </w:pPr>
      <w:r>
        <w:rPr>
          <w:b/>
        </w:rPr>
        <w:t>«Здание физики построено» –</w:t>
      </w:r>
    </w:p>
    <w:p>
      <w:pPr>
        <w:pStyle w:val="Normal"/>
        <w:ind w:left="5400" w:hanging="0"/>
        <w:jc w:val="both"/>
        <w:rPr/>
      </w:pPr>
      <w:r>
        <w:rPr/>
        <w:t>Макс Планк заявил в  1900 году на Сольвеевском конгресс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ab/>
        <w:t>Нобелевская премия по физике за 2013 год была присуждена двум физикам, бельгийцу Франсуа Энглеру (François Englert) и британцу Питеру Хиггсу (Peter Higgs), за «теоретическое открытие механизма, который помогает нам понять происхождение масс субатомных частиц и который был недавно подтвержден благодаря открытию на Большом адронном коллайдере новой предсказанной частицы». Иными словами, за то, что сейчас обычно называется «хиггсовским механизмом». Подчеркнем: не за открытие и даже не за предсказание хиггсовского бозона, а за сам механизм, отголоском которого хиггсовский бозон является. Это была одна из самых предсказуемых номинаций по физике в этом году и одновременно — источник многочисленных споров о приоритете и вообще об осмысленности присуждения Нобелевской премии по этой теме конкретным людям.</w:t>
      </w:r>
      <w:r>
        <w:rPr/>
        <w:tab/>
        <w:t>Хиггсовскому механизму на «Элементах» уделялось уже немало внимания. В </w:t>
      </w:r>
      <w:hyperlink r:id="rId2" w:tgtFrame="_blank">
        <w:r>
          <w:rPr>
            <w:rStyle w:val="InternetLink"/>
            <w:u w:val="single"/>
          </w:rPr>
          <w:t>проекте про Большой адронный коллайдер</w:t>
        </w:r>
      </w:hyperlink>
      <w:r>
        <w:rPr/>
        <w:t xml:space="preserve"> есть страницы, посвященные </w:t>
      </w:r>
      <w:hyperlink r:id="rId3" w:tgtFrame="_blank">
        <w:r>
          <w:rPr>
            <w:rStyle w:val="InternetLink"/>
            <w:u w:val="single"/>
          </w:rPr>
          <w:t>самому механизму</w:t>
        </w:r>
      </w:hyperlink>
      <w:r>
        <w:rPr/>
        <w:t xml:space="preserve"> и </w:t>
      </w:r>
      <w:hyperlink r:id="rId4" w:tgtFrame="_blank">
        <w:r>
          <w:rPr>
            <w:rStyle w:val="InternetLink"/>
            <w:u w:val="single"/>
          </w:rPr>
          <w:t>поиску хиггсовского бозона</w:t>
        </w:r>
      </w:hyperlink>
      <w:r>
        <w:rPr/>
        <w:t xml:space="preserve"> на коллайдере. В 2012 году, когда в ЦЕРНе было объявлено об открытии бозона Хиггса, на «Элементах» появилась </w:t>
      </w:r>
      <w:hyperlink r:id="rId5" w:tgtFrame="_blank">
        <w:r>
          <w:rPr>
            <w:rStyle w:val="InternetLink"/>
            <w:u w:val="single"/>
          </w:rPr>
          <w:t>подробная статья</w:t>
        </w:r>
      </w:hyperlink>
      <w:r>
        <w:rPr/>
        <w:t xml:space="preserve"> с деталями исследования. Текущее состояние научной программы по изучению свойств бозона Хиггса отражено на странице </w:t>
      </w:r>
      <w:hyperlink r:id="rId6" w:tgtFrame="_blank">
        <w:r>
          <w:rPr>
            <w:rStyle w:val="InternetLink"/>
            <w:u w:val="single"/>
          </w:rPr>
          <w:t>результатов LHC</w:t>
        </w:r>
      </w:hyperlink>
      <w:r>
        <w:rPr/>
        <w:t xml:space="preserve">, а последние новости регулярно появляются в </w:t>
      </w:r>
      <w:hyperlink r:id="rId7" w:tgtFrame="_blank">
        <w:r>
          <w:rPr>
            <w:rStyle w:val="InternetLink"/>
            <w:u w:val="single"/>
          </w:rPr>
          <w:t>ленте новостей LHC</w:t>
        </w:r>
      </w:hyperlink>
      <w:r>
        <w:rPr/>
        <w:t xml:space="preserve"> в разделе </w:t>
      </w:r>
      <w:hyperlink r:id="rId8" w:tgtFrame="_blank">
        <w:r>
          <w:rPr>
            <w:rStyle w:val="InternetLink"/>
            <w:u w:val="single"/>
          </w:rPr>
          <w:t>Новости хиггсовского бозона</w:t>
        </w:r>
      </w:hyperlink>
      <w:r>
        <w:rPr/>
        <w:t xml:space="preserve">. Наконец, он встречается и в опубликованных на «Элементах» материалах знаменитых физиков, например в </w:t>
      </w:r>
      <w:hyperlink r:id="rId9" w:tgtFrame="_blank">
        <w:r>
          <w:rPr>
            <w:rStyle w:val="InternetLink"/>
            <w:u w:val="single"/>
          </w:rPr>
          <w:t>лекции Валерия Рубакова</w:t>
        </w:r>
      </w:hyperlink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В атрисной физике открыто явление роста в электрическом поле только кинетической энергии ионов при стационарных всех остальных параметрах: температуры, массы, линейных размеров и периоды циклических колебаний атринов. 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Отсутствие электронов в ядрах атомов сопровождается приостановкой каких-либо процессов энергообмена между составляющими частями ядра атома. Основной проблемой иона является отыскание электрона, который обеспечит энергообмен в ядре атома. Избавить ион от избыточной энергии может только электрон, а обеспечить встречу иона с электроном может только движение их навстречу друг другу. 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>Скорость атома или иона – это форма существования материи в эфире относительно других тел. Если два тела движутся в одну сторону с одинаковой скоростью, то эти тела находятся в покое относительно друг друга, если эта скорость даже больше скорости света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 </w:t>
      </w:r>
      <w:r>
        <w:rPr/>
        <w:t>Параметры иона температура, масса, линейные размер и периоды циклических колебаний атринов не оказывают влияния на его движение.</w:t>
        <w:tab/>
        <w:t xml:space="preserve">При столкновении иона с мишенью происходит сжатие серий рейкисов билтонов и андистонов, что сопровождается сжатием серий вистр яритиса и филбайтинга. Размеры векторов адрат серий вистр уменьшаются, а под управлением векторов адрат серии атринов ядра устанавливают соответствующую амплитуду пульсаций векторов квантонов действия, и атрины, за счет эфира, синтезируют избыточную энергию. Величина избыточной энергии ядра будет определять процесс развала ядра. </w:t>
      </w:r>
    </w:p>
    <w:p>
      <w:pPr>
        <w:pStyle w:val="Normal"/>
        <w:ind w:firstLine="708"/>
        <w:jc w:val="both"/>
        <w:rPr/>
      </w:pPr>
      <w:r>
        <w:rPr/>
        <w:t>Стандартная модель физики является рудиментом физико-химических законов (</w:t>
      </w:r>
      <w:r>
        <w:rPr>
          <w:lang w:val="uk-UA"/>
        </w:rPr>
        <w:t>Кулона, Ньютона, Максвел</w:t>
      </w:r>
      <w:r>
        <w:rPr/>
        <w:t>л</w:t>
      </w:r>
      <w:r>
        <w:rPr>
          <w:lang w:val="uk-UA"/>
        </w:rPr>
        <w:t xml:space="preserve">а, Фарадея и др.), </w:t>
      </w:r>
      <w:r>
        <w:rPr/>
        <w:t>выведенных путем математической интерпретацией гипотез следствий явлений естествознания. Причины явлений естествознания остаются за пределами инструментальных измерений и их может открыть только креативное мышление.</w:t>
      </w:r>
    </w:p>
    <w:p>
      <w:pPr>
        <w:pStyle w:val="Normal"/>
        <w:ind w:firstLine="708"/>
        <w:jc w:val="both"/>
        <w:rPr/>
      </w:pPr>
      <w:r>
        <w:rPr/>
        <w:t xml:space="preserve">Сложнейшие математические преобразования гипотетических законов не дают возможности проникнуть в тонкий мир причин, а потому объяснение на их основе строения ядер атомов и всех видов полей являются ложными. </w:t>
      </w:r>
    </w:p>
    <w:p>
      <w:pPr>
        <w:pStyle w:val="Normal"/>
        <w:ind w:firstLine="708"/>
        <w:jc w:val="both"/>
        <w:rPr/>
      </w:pPr>
      <w:r>
        <w:rPr/>
        <w:t>В ускорителях- коллайдерах идет процесс накачки только кинетической энергии ионам, а при столкновении встречных пучков вся кинетическая энергия ионов выделяется в виде тепла. Происходит тепловой взрыв как и при вхождении метеорита в атмосферу. В эксперименте  получают мгновенную информацию об энергиях осколков столкнувшихся  ядер, что не дает возможности проникнуть в тонкий мир причин. Осколки ядер не являются частицами и при взаимодействии с веществом отдают ему свою энергию.</w:t>
      </w:r>
    </w:p>
    <w:p>
      <w:pPr>
        <w:pStyle w:val="Normal"/>
        <w:jc w:val="both"/>
        <w:rPr/>
      </w:pPr>
      <w:r>
        <w:rPr/>
        <w:tab/>
        <w:t xml:space="preserve">Избыточное финансирование государствами фундаментальных наук породило армию «специалистов- ускорительщиков», которые более 65 лет доказывают свою «необходимость» экзотическими «открытиями»  несуществующих частиц, новых атомов и полей. </w:t>
      </w:r>
    </w:p>
    <w:p>
      <w:pPr>
        <w:pStyle w:val="Normal"/>
        <w:jc w:val="both"/>
        <w:rPr/>
      </w:pPr>
      <w:r>
        <w:rPr/>
        <w:tab/>
        <w:t>Вот «открыли Бозон Хиггса», теоретическим истоком для отыскания которого являются ошибочная теория относительности Эйнштейна, гипотетический закон Кулона и представление об «электрическом заряде», как вечном источнике энергии. «Заряды» черпают энергию из эфира и генерируют из нее электромагнитные поля (</w:t>
      </w:r>
      <w:r>
        <w:rPr>
          <w:lang w:val="en-US"/>
        </w:rPr>
        <w:t>atrisov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)!!!</w:t>
      </w:r>
    </w:p>
    <w:p>
      <w:pPr>
        <w:pStyle w:val="Normal"/>
        <w:jc w:val="both"/>
        <w:rPr/>
      </w:pPr>
      <w:r>
        <w:rPr/>
        <w:tab/>
        <w:t xml:space="preserve">В среде ученых, собравшихся в большом зале штаб-квартиры Европейской организации по ядерным исследованиям СERN (Conseil </w:t>
      </w:r>
      <w:r>
        <w:rPr>
          <w:lang w:val="en-US"/>
        </w:rPr>
        <w:t>Europpen</w:t>
      </w:r>
      <w:r>
        <w:rPr/>
        <w:t xml:space="preserve"> </w:t>
      </w:r>
      <w:r>
        <w:rPr>
          <w:lang w:val="en-US"/>
        </w:rPr>
        <w:t>nour</w:t>
      </w:r>
      <w:r>
        <w:rPr/>
        <w:t xml:space="preserve"> </w:t>
      </w:r>
      <w:r>
        <w:rPr>
          <w:lang w:val="en-US"/>
        </w:rPr>
        <w:t>Recherche</w:t>
      </w:r>
      <w:r>
        <w:rPr/>
        <w:t xml:space="preserve"> </w:t>
      </w:r>
      <w:r>
        <w:rPr>
          <w:lang w:val="en-US"/>
        </w:rPr>
        <w:t>Nucleaire</w:t>
      </w:r>
      <w:r>
        <w:rPr/>
        <w:t xml:space="preserve">), большинство не поверило в «открытие бозона Хиггса», однако во спасение Стандартной модели, они аплодировали провозглашению блефа. </w:t>
      </w:r>
    </w:p>
    <w:p>
      <w:pPr>
        <w:pStyle w:val="Normal"/>
        <w:jc w:val="both"/>
        <w:rPr/>
      </w:pPr>
      <w:r>
        <w:rPr/>
        <w:tab/>
        <w:t>Профессор Фабиола Джанотти, глава коллаборации ATLAS – группы ученых, работающих на одном из детекторов Большого адронного коллайдера, объявила, что 4 июля 2012 года «открыт бозон Хиггса». Эксперимент заключался в том, чтобы в момент столкновения встречных ионов, разогнанных до световых скоростей, от протонов (почему не от нейтронов?) отделить от них «прилипших к ним бозонов Хиггса». Но для интерпретации эксперимента необходимо было предварительно установить не величину эфемерной энергии, а вид реального свечения, из которого состоит бозон Хиггса…</w:t>
      </w:r>
    </w:p>
    <w:p>
      <w:pPr>
        <w:pStyle w:val="Normal"/>
        <w:jc w:val="both"/>
        <w:rPr/>
      </w:pPr>
      <w:r>
        <w:rPr/>
        <w:tab/>
        <w:t>«Чудесная придумка»</w:t>
        <w:tab/>
        <w:t xml:space="preserve">профессора Фабиолы Джанотти об «открытии бозона Хиггса» явилась спасением для Стандартная модель физики и дала возможность мистеру Хиггсу получить Нобелевскую премию за математические фантазии. Для исследования столкновении ионов в коллайдере следовало бы знать, что происходит с ионами при накачке им энергии, а затем, как возникают фотоны при столкновении. Утверждение, что красные линии – след от фотонов, а желтые – след от бозонов Хиггса – это фантазия авторов доклада. </w:t>
      </w:r>
    </w:p>
    <w:p>
      <w:pPr>
        <w:pStyle w:val="Normal"/>
        <w:jc w:val="both"/>
        <w:rPr/>
      </w:pPr>
      <w:r>
        <w:rPr/>
        <w:tab/>
        <w:t>Если бы бозон Хиггса существовал, то его можно было бы зарегистрировать в процессе аннигиляции позитрониев. Но при аннигиляции позитрониев ни в одной лаборатории мира бозон Хиггса не регистрировали…</w:t>
      </w:r>
    </w:p>
    <w:p>
      <w:pPr>
        <w:pStyle w:val="Normal"/>
        <w:jc w:val="both"/>
        <w:rPr/>
      </w:pPr>
      <w:r>
        <w:rPr/>
        <w:tab/>
        <w:t xml:space="preserve">Процессы столкновения ионов в коллайдере  автор описал уже подробно (сайт atrisov.narod.ru),  однако «фундаментальную  науку» это не интересует. </w:t>
      </w:r>
    </w:p>
    <w:p>
      <w:pPr>
        <w:pStyle w:val="Normal"/>
        <w:jc w:val="both"/>
        <w:rPr/>
      </w:pPr>
      <w:r>
        <w:rPr/>
        <w:tab/>
        <w:t>Открытие «бозона Хиггса» – это страстное желание ученых коллайдерщиков–реакторщиков  сохранить гранты государств до собственной кончины.</w:t>
      </w:r>
    </w:p>
    <w:p>
      <w:pPr>
        <w:pStyle w:val="Normal"/>
        <w:jc w:val="both"/>
        <w:rPr/>
      </w:pPr>
      <w:r>
        <w:rPr/>
        <w:tab/>
        <w:t>Авторы стандартной модели физики объявили, что все вещество состоит из 12 «фундаментальных частиц» фермонов: шесть лептонов, шесть кварков да еще 5 бозонов – переносчиков взаимодействий. Реальность атрисной физики показала, что абсолютно все во Вселенной состоит из двух элементарных частичек: магнитного и электрического атрисиков. Кварков в природе не существует. Из лептонов в природе имеется только электрон и электронное нейтрино, а из бозонов – только фотон. Каждая из этих трех частиц имеет сложную внутреннюю структуру. В каждой из них атрисики пульсируют со строго заданной частотой, а серии квантонов частиц совершают циклические колебания со своей собственной частотой. Бозон Хиггса – это химера господина Хиггса, которая заарканена пожирателями грантов для продления агонии стандартной модели.</w:t>
      </w:r>
    </w:p>
    <w:p>
      <w:pPr>
        <w:pStyle w:val="Normal"/>
        <w:jc w:val="both"/>
        <w:rPr/>
      </w:pPr>
      <w:r>
        <w:rPr/>
        <w:tab/>
        <w:t xml:space="preserve">Следует повторить, что масса – это не состояние вещества, а результат силового действия сторонних гравитонов на синтезируемые телом собственные гравитоны. Если тело не будет синтезировать собственные гравитоны, то и стороннее гравитационное поле на него действовать не будет (левитация). </w:t>
      </w:r>
    </w:p>
    <w:p>
      <w:pPr>
        <w:pStyle w:val="Normal"/>
        <w:ind w:firstLine="708"/>
        <w:jc w:val="both"/>
        <w:rPr/>
      </w:pPr>
      <w:r>
        <w:rPr/>
        <w:t>Надо же было теоретикам и экспериментаторам так долго думать, чтобы придумать мнимые кварки, лептоны, бозоны, ускорители- коллайдеры и термоядерные реакторы, которые открыли им доступ к неограниченным грантам государств.</w:t>
      </w:r>
    </w:p>
    <w:p>
      <w:pPr>
        <w:pStyle w:val="Normal"/>
        <w:ind w:firstLine="708"/>
        <w:jc w:val="both"/>
        <w:rPr/>
      </w:pPr>
      <w:r>
        <w:rPr/>
        <w:t xml:space="preserve">На первом этапе в атрисной физике   получены открытия внутренней структуры ядер атомов таблицы элементов и элементарных процессов колебаний внутриядерной энергии. </w:t>
      </w:r>
    </w:p>
    <w:p>
      <w:pPr>
        <w:pStyle w:val="Normal"/>
        <w:ind w:firstLine="708"/>
        <w:jc w:val="both"/>
        <w:rPr/>
      </w:pPr>
      <w:r>
        <w:rPr/>
        <w:t>На втором этапе открыты процессы колебаний электромагнитных полей в проводниках, полупроводниках и диэлектриках.</w:t>
      </w:r>
    </w:p>
    <w:p>
      <w:pPr>
        <w:pStyle w:val="Normal"/>
        <w:ind w:firstLine="708"/>
        <w:jc w:val="both"/>
        <w:rPr/>
      </w:pPr>
      <w:r>
        <w:rPr/>
        <w:t>На третьем этапе меня вынуждают работать для получения открытий систем мышления  и программ внутреннего управления биовидами. Работы впереди очень много: необходимо уточнять и корректировать атрисную физику и одновременно открывать систему памяти всего сущего, а также систему управления биовидов, растений, вирусов.</w:t>
      </w:r>
    </w:p>
    <w:p>
      <w:pPr>
        <w:pStyle w:val="Normal"/>
        <w:jc w:val="both"/>
        <w:rPr/>
      </w:pPr>
      <w:r>
        <w:rPr/>
        <w:tab/>
        <w:t>Атрисная физика дала  возможность получить открытия синтеза дополнений к внутренней структуре ядер атомов мозга биовидов и человека.  У всех биовидов синтезируется система мышления в плоскости пульсэдов, а у человека – в плоскости филбайтингов. Все виды регистрируемой информации биовидов записываются в стационарную память, расположенную в плоскостях пульсэдов (яритис), а у человека, дополнительно, – в дивистру филбайтинга.</w:t>
      </w:r>
    </w:p>
    <w:p>
      <w:pPr>
        <w:pStyle w:val="Normal"/>
        <w:jc w:val="both"/>
        <w:rPr/>
      </w:pPr>
      <w:r>
        <w:rPr/>
        <w:tab/>
        <w:t>Обозначены механизмы копирования, переноса и записи генетического кода в ядрах атомов, регистрации аудио, визуальной, аудиовизуальной, тактильной информаций и запахов.</w:t>
      </w:r>
    </w:p>
    <w:p>
      <w:pPr>
        <w:pStyle w:val="Normal"/>
        <w:jc w:val="both"/>
        <w:rPr/>
      </w:pPr>
      <w:r>
        <w:rPr/>
        <w:tab/>
        <w:t xml:space="preserve">Исключительно только человек наделен логическим мышлением и дополнительной стационарной и временной памятями. </w:t>
      </w:r>
    </w:p>
    <w:p>
      <w:pPr>
        <w:pStyle w:val="Normal"/>
        <w:jc w:val="both"/>
        <w:rPr/>
      </w:pPr>
      <w:r>
        <w:rPr/>
        <w:tab/>
        <w:t>Логическое мышление человека (временная память) копирует  все виды информации, которые поступают и регистрируются стационарно в яритисе ядра атома, обрабатывает ее, создает собственную информацию, записывает ее в собственную стационарную память дивистры филбайтинга и направляет исполнительные команды организму. Объем памяти каждой вистры биртрона электрона и каждой вистры ядра атома составляет порядка 10</w:t>
      </w:r>
      <w:r>
        <w:rPr>
          <w:vertAlign w:val="superscript"/>
        </w:rPr>
        <w:t>66</w:t>
      </w:r>
      <w:r>
        <w:rPr/>
        <w:t xml:space="preserve"> ячеек, в каждую из которых записывается одно число от 10</w:t>
      </w:r>
      <w:r>
        <w:rPr>
          <w:vertAlign w:val="superscript"/>
        </w:rPr>
        <w:t>10</w:t>
      </w:r>
      <w:r>
        <w:rPr/>
        <w:t xml:space="preserve"> до 10</w:t>
      </w:r>
      <w:r>
        <w:rPr>
          <w:vertAlign w:val="superscript"/>
        </w:rPr>
        <w:t>20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Информация, потерявшая актуальность для человека, сохраняется заархивированной и может стать недоступной, если архивом не пользоваться.</w:t>
      </w:r>
    </w:p>
    <w:p>
      <w:pPr>
        <w:pStyle w:val="Normal"/>
        <w:jc w:val="both"/>
        <w:rPr/>
      </w:pPr>
      <w:r>
        <w:rPr/>
        <w:tab/>
        <w:t>Полная потеря памяти человеком обусловлена изменением на 180</w:t>
      </w:r>
      <w:r>
        <w:rPr>
          <w:vertAlign w:val="superscript"/>
        </w:rPr>
        <w:t>0</w:t>
      </w:r>
      <w:r>
        <w:rPr/>
        <w:t xml:space="preserve"> направления векторов атрисиков считывающей системы временной памяти.</w:t>
      </w:r>
    </w:p>
    <w:p>
      <w:pPr>
        <w:pStyle w:val="Normal"/>
        <w:jc w:val="both"/>
        <w:rPr/>
      </w:pPr>
      <w:r>
        <w:rPr/>
        <w:tab/>
        <w:t>Повышение температуры тела больше 37</w:t>
      </w:r>
      <w:r>
        <w:rPr>
          <w:vertAlign w:val="superscript"/>
        </w:rPr>
        <w:t>0</w:t>
      </w:r>
      <w:r>
        <w:rPr/>
        <w:t>С ведет к изменению внутренней структуры (наружных дивистр филбайтингов) ядер атомов, при котором логическое мышление нарушается, а общая часть структуры ядра (наружные дивистры яритиса), где записаны все остальные информации, не изменяется.</w:t>
      </w:r>
    </w:p>
    <w:p>
      <w:pPr>
        <w:pStyle w:val="Normal"/>
        <w:jc w:val="both"/>
        <w:rPr/>
      </w:pPr>
      <w:r>
        <w:rPr/>
        <w:tab/>
        <w:t>Во время сна и медитации система логического мышления (временная память) может покидать тело, сохраняя с ним связь при помощи «серебряной нити» - синтезированной из атрисиков. Обездвиженное тело будет нормально функционировать, однако при разрыве серебряной нити наступает смерть.</w:t>
      </w:r>
    </w:p>
    <w:p>
      <w:pPr>
        <w:pStyle w:val="Normal"/>
        <w:jc w:val="both"/>
        <w:rPr/>
      </w:pPr>
      <w:r>
        <w:rPr/>
        <w:tab/>
        <w:t>В экстремальных условиях информация может восприниматься системой мышления (временной памятью) от волн анф напрямую. В этом случае под действием системы мышления стационарная память может совершать силовые действия, которые  выше возможностей человека.</w:t>
      </w:r>
    </w:p>
    <w:p>
      <w:pPr>
        <w:pStyle w:val="Normal"/>
        <w:jc w:val="both"/>
        <w:rPr/>
      </w:pPr>
      <w:r>
        <w:rPr/>
        <w:tab/>
        <w:t>Между временной памятью любящей матери и ребенка может устанавливаться  связь при помощи волн анф, тогда мать на расстоянии «ощущает» состояние ребенка.</w:t>
      </w:r>
    </w:p>
    <w:p>
      <w:pPr>
        <w:pStyle w:val="Normal"/>
        <w:jc w:val="both"/>
        <w:rPr/>
      </w:pPr>
      <w:r>
        <w:rPr/>
        <w:tab/>
        <w:t>Объем публикаций по изучению работы мозга чрезвычайно большой. Необходимо иметь сведения о результатах экспериментального исследования структуры и электромагнитных полей мозга, накопленных учеными мира.</w:t>
      </w:r>
    </w:p>
    <w:p>
      <w:pPr>
        <w:pStyle w:val="Normal"/>
        <w:jc w:val="both"/>
        <w:rPr/>
      </w:pPr>
      <w:r>
        <w:rPr/>
        <w:tab/>
        <w:t>Симбиоз эксперимента и знания внутренней структуры ядер атомов дает возможность найти способ управления процессами в энергетике и других технологиях.</w:t>
      </w:r>
    </w:p>
    <w:p>
      <w:pPr>
        <w:pStyle w:val="Normal"/>
        <w:ind w:firstLine="708"/>
        <w:jc w:val="both"/>
        <w:rPr/>
      </w:pPr>
      <w:r>
        <w:rPr/>
        <w:t xml:space="preserve">Только креативный синтез и анализ явлений и эффектов естествознания открывает путь к фундаментальной науке. Решение прикладных задач высоких технологий ускорится во сто крат, если будет выполняться на базе фундаментальной науки, а не на гипотетических измышлениях. </w:t>
      </w:r>
    </w:p>
    <w:p>
      <w:pPr>
        <w:pStyle w:val="Normal"/>
        <w:ind w:firstLine="708"/>
        <w:jc w:val="both"/>
        <w:rPr/>
      </w:pPr>
      <w:r>
        <w:rPr/>
        <w:t>В 2008 году мировой рынок энергетических ресурсов оценивался в 700 миллиардов долларов, а рынок высоких технологий – в три триллиона долларов. Магистральный путь фундаментальной науки – это поиск креативного синтеза, креативного объединения результатов экспериментальных исследований физико- химико-механических свойств вещества.</w:t>
      </w:r>
    </w:p>
    <w:p>
      <w:pPr>
        <w:pStyle w:val="Normal"/>
        <w:ind w:firstLine="708"/>
        <w:jc w:val="both"/>
        <w:rPr/>
      </w:pPr>
      <w:r>
        <w:rPr/>
        <w:t xml:space="preserve">Настоящее поколение ученых в своей массе не готово воспринимать фундаментальную науку из-за фантастической веры во всесилие гипотетического знания, которое покоится в броне математики. </w:t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Утверждение Эммануила Канта: «В науке столько истины, сколько в ней математики», - стало доминантой</w:t>
      </w:r>
      <w:r>
        <w:rPr/>
        <w:t xml:space="preserve"> науки.</w:t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>
          <w:color w:val="FF0000"/>
        </w:rPr>
        <w:t xml:space="preserve"> </w:t>
      </w:r>
      <w:r>
        <w:rPr>
          <w:lang w:val="ru-RU"/>
        </w:rPr>
        <w:t xml:space="preserve">Атрисная физика открыла, что каждый атом состоит из трех ярусов: первый – ядро; второй – стационарная основа, определяющая геометрию тел; и третий – сменная поверхность, которая создает все физико-химические свойства материального мира. </w:t>
      </w:r>
    </w:p>
    <w:p>
      <w:pPr>
        <w:pStyle w:val="Normal"/>
        <w:jc w:val="both"/>
        <w:rPr/>
      </w:pPr>
      <w:r>
        <w:rPr/>
        <w:tab/>
        <w:t>Все строители Стандартной модели физики являются последователями французского зоолога Жоржа Кювье (1769-1832), заявившего: «Камни не могут падать с неба, поскольку там их нет». Все легко и просто: нет возможности изучить ритмы внутрядерных процессов, следовательно, они не существуют, как и многие явления естествознания, отправленные учеными в зону «молчания». Только жесткие обстоятельства жизни, заполненной природными и техногенными катастрофами, кризисами и ужасами бездуховности, смогут направить ученых, еще окончательно неохмелевших от гипотез, на путь Истины.</w:t>
      </w:r>
    </w:p>
    <w:p>
      <w:pPr>
        <w:pStyle w:val="Normal"/>
        <w:jc w:val="both"/>
        <w:rPr/>
      </w:pPr>
      <w:r>
        <w:rPr/>
        <w:tab/>
        <w:t>Государственные деятели, мышление которых не сковано постулатами Стандартной модели физики, должны первыми приобщиться к новому мышлению, чтобы вывести свои страны из пропасти научного абсурда. Невозможно изменить жизнь, не изменив мышление люде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тор технических наук, профессор                                      Поляков Святослав Петрович</w:t>
      </w:r>
    </w:p>
    <w:p>
      <w:pPr>
        <w:pStyle w:val="Normal"/>
        <w:jc w:val="both"/>
        <w:rPr/>
      </w:pPr>
      <w:r>
        <w:rPr/>
        <w:t>18002, г. Черкассы, бульв. Шевченко, 245, кв.5</w:t>
      </w:r>
    </w:p>
    <w:p>
      <w:pPr>
        <w:pStyle w:val="Normal"/>
        <w:jc w:val="both"/>
        <w:rPr/>
      </w:pPr>
      <w:r>
        <w:rPr/>
        <w:t>дом. тел. (810380472) 45-90-76</w:t>
      </w:r>
    </w:p>
    <w:p>
      <w:pPr>
        <w:pStyle w:val="Normal"/>
        <w:ind w:firstLine="708"/>
        <w:jc w:val="both"/>
        <w:rPr/>
      </w:pPr>
      <w:r>
        <w:rPr/>
        <w:t xml:space="preserve">E-mail: </w:t>
      </w:r>
      <w:hyperlink r:id="rId10">
        <w:r>
          <w:rPr>
            <w:rStyle w:val="InternetLink"/>
          </w:rPr>
          <w:t>atrisov@yandex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menty.ru/LHC/" TargetMode="External"/><Relationship Id="rId3" Type="http://schemas.openxmlformats.org/officeDocument/2006/relationships/hyperlink" Target="http://elementy.ru/LHC/HEP/higgs_theory" TargetMode="External"/><Relationship Id="rId4" Type="http://schemas.openxmlformats.org/officeDocument/2006/relationships/hyperlink" Target="http://elementy.ru/LHC/LHC/tasks/higgs" TargetMode="External"/><Relationship Id="rId5" Type="http://schemas.openxmlformats.org/officeDocument/2006/relationships/hyperlink" Target="http://elementy.ru/news/431868" TargetMode="External"/><Relationship Id="rId6" Type="http://schemas.openxmlformats.org/officeDocument/2006/relationships/hyperlink" Target="http://elementy.ru/LHC/LHC_results" TargetMode="External"/><Relationship Id="rId7" Type="http://schemas.openxmlformats.org/officeDocument/2006/relationships/hyperlink" Target="http://elementy.ru/LHC/news" TargetMode="External"/><Relationship Id="rId8" Type="http://schemas.openxmlformats.org/officeDocument/2006/relationships/hyperlink" Target="http://elementy.ru/LHC/news?theme=5271853" TargetMode="External"/><Relationship Id="rId9" Type="http://schemas.openxmlformats.org/officeDocument/2006/relationships/hyperlink" Target="http://elementy.ru/lib/430904" TargetMode="External"/><Relationship Id="rId10" Type="http://schemas.openxmlformats.org/officeDocument/2006/relationships/hyperlink" Target="mailto:atrisov@yandex.ru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48:00Z</dcterms:created>
  <dc:creator>XTreme</dc:creator>
  <dc:description/>
  <cp:keywords/>
  <dc:language>en-US</dc:language>
  <cp:lastModifiedBy>User</cp:lastModifiedBy>
  <dcterms:modified xsi:type="dcterms:W3CDTF">2014-04-18T09:48:00Z</dcterms:modified>
  <cp:revision>2</cp:revision>
  <dc:subject/>
  <dc:title>© ПОЛЯКОВ С</dc:title>
</cp:coreProperties>
</file>