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</w:t>
      </w:r>
      <w:r>
        <w:rPr>
          <w:sz w:val="28"/>
          <w:szCs w:val="28"/>
        </w:rPr>
        <w:t>ПОЛЯКОВ С.П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ОПТОЗ ГИПОТЕТИЧЕСКОЙ ПАРАДИГМЫ</w:t>
      </w:r>
    </w:p>
    <w:p>
      <w:pPr>
        <w:pStyle w:val="Normal"/>
        <w:rPr/>
      </w:pPr>
      <w:r>
        <w:rPr/>
        <w:t xml:space="preserve">Чем проще гипотеза, тем она надежнее.              В каждом знании столько истины, сколько в ней    </w:t>
      </w:r>
    </w:p>
    <w:p>
      <w:pPr>
        <w:pStyle w:val="Normal"/>
        <w:rPr/>
      </w:pPr>
      <w:r>
        <w:rPr/>
        <w:t xml:space="preserve">                           </w:t>
      </w:r>
      <w:r>
        <w:rPr/>
        <w:t>У. Оккам (1285-1349)                  математики.                           И. Кант (1724-180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мена научной парадигмы возникает не случайно, а в  результате психологической необходимости, когда наступает кризис. Большая часть населения Земли теряет веру в обветшалое знание, деградирует, превращается в  потребителей, утративших смысл жизни.</w:t>
      </w:r>
    </w:p>
    <w:p>
      <w:pPr>
        <w:pStyle w:val="Normal"/>
        <w:jc w:val="both"/>
        <w:rPr/>
      </w:pPr>
      <w:r>
        <w:rPr/>
        <w:tab/>
        <w:t>Во время становления современной гипотетической парадигмы на мировоззрение общества оказали влияние следующие научные направления:</w:t>
      </w:r>
    </w:p>
    <w:p>
      <w:pPr>
        <w:pStyle w:val="Normal"/>
        <w:numPr>
          <w:ilvl w:val="0"/>
          <w:numId w:val="1"/>
        </w:numPr>
        <w:rPr/>
      </w:pPr>
      <w:r>
        <w:rPr/>
        <w:t>Атомно-молекулярная теория строения вещества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еория эволюци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Генетика (классическая и молекулярная)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Теория относительности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Квантовая механика;</w:t>
      </w:r>
    </w:p>
    <w:p>
      <w:pPr>
        <w:pStyle w:val="Normal"/>
        <w:numPr>
          <w:ilvl w:val="0"/>
          <w:numId w:val="1"/>
        </w:numPr>
        <w:rPr/>
      </w:pPr>
      <w:r>
        <w:rPr/>
        <w:t>Теория информации.</w:t>
      </w:r>
    </w:p>
    <w:p>
      <w:pPr>
        <w:pStyle w:val="Normal"/>
        <w:ind w:firstLine="360"/>
        <w:jc w:val="both"/>
        <w:rPr/>
      </w:pPr>
      <w:r>
        <w:rPr/>
        <w:tab/>
        <w:t>В настоящее время только теория информации остается востребованной в полной мере. Все остальные теории не смогли обосновать свою жизненную необходимость, потеряли научную привлекательность и не воспринимаются сознанием потребителей.</w:t>
      </w:r>
    </w:p>
    <w:p>
      <w:pPr>
        <w:pStyle w:val="Normal"/>
        <w:ind w:firstLine="360"/>
        <w:jc w:val="both"/>
        <w:rPr/>
      </w:pPr>
      <w:r>
        <w:rPr/>
        <w:tab/>
        <w:t>Атомно-молекулярная теория строения вещества привела к сооружению по всему миру грандиозных ускорителей-коллайдеров, экспериментальных реакторов термоядерного синтеза и детекторов нейтрино, на которые за последние 60 лет израсходованы сотни миллиардов долларов. Экспериментаторы единогласно «подтверждают выводы» теоретиков. Однако структура и элементарные процессы в ядрах атомов остаются неизвестными…                                                Выводы теоретиков получены на основе гипотетических законов (Ньютона, Кулона, Фарадея и др.), а потому не могут открыть ИСТИНУ!!!</w:t>
      </w:r>
    </w:p>
    <w:p>
      <w:pPr>
        <w:pStyle w:val="Normal"/>
        <w:ind w:firstLine="360"/>
        <w:jc w:val="both"/>
        <w:rPr/>
      </w:pPr>
      <w:r>
        <w:rPr/>
        <w:t>Средства массовой информации убеждают потребителей, что ученым осталось сделать последний шаг, и термоядерный синтез будет освоен! Гипотеза  термоядерного синтеза служит золотой жилой для псевдо-фундаментальной науки, которая обильно питает целую армию «ученых-фантазеров». «Работа» ведется так, чтобы правнуки жили в изобилии. Запуск ITER (Международный экспериментальный термоядерный реактор) запланирован на 2018 год, а получение дейтерий- водородной плазмы– на 2026 год. Сроки могут быть увеличены.</w:t>
      </w:r>
    </w:p>
    <w:p>
      <w:pPr>
        <w:pStyle w:val="Normal"/>
        <w:ind w:firstLine="360"/>
        <w:jc w:val="both"/>
        <w:rPr/>
      </w:pPr>
      <w:r>
        <w:rPr/>
        <w:t>Понятие «термоядерный синтез» возникло в результате ошибочной интерпретации интенсивного излучения, обнаруженного при взрыве водородной бомбы. Синтез ядер атомов гелия произошел из-за одновременного сжатия и облучения атрисилами атомов дейтерия. Взрыв атомной бомбы внутри водородной создал условия сжатия и облучения атрисилами атомов дейтерия, и произошел синтез гелия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Термоядерный синтез невозможен в принципе, так как повышение температуры ограничено пределом внутренней структуры ядра атома, а поступающая в ядро избыточная энергия накапливается в ядрах атомов и не ведет к росту температуры. Если термоядерный  синтез стал бы возможен, то Вселенная прекратила бы свое существование. Термоядерные реакторы всех категорий, ускорители-коллайдеры, детекторы нейтрино и другие грандиозные установки гипотетической науки создают почву для финансирования иллюзий псевдо-фундаментальной науки.</w:t>
      </w:r>
    </w:p>
    <w:p>
      <w:pPr>
        <w:pStyle w:val="Normal"/>
        <w:ind w:firstLine="360"/>
        <w:jc w:val="both"/>
        <w:rPr/>
      </w:pPr>
      <w:r>
        <w:rPr/>
        <w:tab/>
        <w:t>Фантазия ученых продлила таблицу элементов до 118-го атома; создала гипотетические кварки и связующие их глюоны, которые обладают нулевой массой; темную и светлую энергии; «кротовые норы» и «белые дыры»; параллельные вселенные, в которых время течет вспять и представление о Вселенной как о пространственно-временной пене; антиматерию и нейтронные звезды; магнитары и прочую эквилибристику праздного ума. Фантазий бесконечно много!</w:t>
      </w:r>
    </w:p>
    <w:p>
      <w:pPr>
        <w:pStyle w:val="Normal"/>
        <w:ind w:firstLine="360"/>
        <w:jc w:val="both"/>
        <w:rPr/>
      </w:pPr>
      <w:r>
        <w:rPr/>
        <w:tab/>
        <w:t>Ученые-теоретики создали свою элиту, которая работает только на себя, объясняя окружающим важность абсурдных результатов. Даваемые в университетах теоретические знания забываются как ненужные современному ученому.</w:t>
      </w:r>
    </w:p>
    <w:p>
      <w:pPr>
        <w:pStyle w:val="Normal"/>
        <w:ind w:firstLine="360"/>
        <w:jc w:val="both"/>
        <w:rPr/>
      </w:pPr>
      <w:r>
        <w:rPr/>
        <w:tab/>
        <w:t>Теорию эволюции подвергнуто уничтожающей критике со стороны религий и ученых. Случайно жизнь не могла возникнуть! Если признать существование Творца, то тогда необходимо найти путь к Творцу. Однако постигнуть Творца может только креативное мышление, которым не обладают многие ученые, а тем более потребители.</w:t>
      </w:r>
    </w:p>
    <w:p>
      <w:pPr>
        <w:pStyle w:val="Normal"/>
        <w:ind w:firstLine="360"/>
        <w:jc w:val="both"/>
        <w:rPr/>
      </w:pPr>
      <w:r>
        <w:rPr/>
        <w:tab/>
        <w:t>Генетики – это «слоны в посудной лавке», которые меняют местами и пересаживают в геноме гены, не имея ни малейшего представления об их собственных управляющих генетических программах. Результаты таких генетических экспериментов могут проявить себя в третьем поколении как этническое оружие.</w:t>
      </w:r>
    </w:p>
    <w:p>
      <w:pPr>
        <w:pStyle w:val="Normal"/>
        <w:ind w:firstLine="360"/>
        <w:jc w:val="both"/>
        <w:rPr/>
      </w:pPr>
      <w:r>
        <w:rPr/>
        <w:tab/>
        <w:t>Теория относительности создана на основе гипотетических законов физики и полностью извратила реальность «пространственно-временными искривлениями». В мире отсутствует кварк-глюонная  плазма, конденсат Бозе-Эйнштейна, расширяющаяся Вселенная и другая «экзотика».</w:t>
      </w:r>
    </w:p>
    <w:p>
      <w:pPr>
        <w:pStyle w:val="Normal"/>
        <w:ind w:firstLine="360"/>
        <w:jc w:val="both"/>
        <w:rPr/>
      </w:pPr>
      <w:r>
        <w:rPr/>
        <w:tab/>
        <w:t>Квантовая механика создана на основе решения абстрактного уравнения Шредингера, полностью изолированного от реальных внутриядерных структур и процессов в них протекающих, но позволяет рассчитывать квантование абстрактной энергии. Квантовая механика работает на себя и служит архитектурным украшением диссертаций и публикаций для солидности.</w:t>
      </w:r>
    </w:p>
    <w:p>
      <w:pPr>
        <w:pStyle w:val="Normal"/>
        <w:ind w:firstLine="360"/>
        <w:jc w:val="both"/>
        <w:rPr/>
      </w:pPr>
      <w:r>
        <w:rPr/>
        <w:tab/>
        <w:t>В том виде, в котором пропагандируется, пять первых научных направлений, они оказывают на потребителей разлагающее действие. В мире возникла необходимость подключения сознания к принципиально иному мышлению – креативному, которое позволяет открыть невидимый, находящийся за пределами инструментальных методов измерений, тонкий мир причин  физических явлений и эффектов.</w:t>
      </w:r>
    </w:p>
    <w:p>
      <w:pPr>
        <w:pStyle w:val="Normal"/>
        <w:jc w:val="both"/>
        <w:rPr/>
      </w:pPr>
      <w:r>
        <w:rPr/>
        <w:tab/>
        <w:t>Ученые-теоретики всего мира ждут и боятся прихода истинного знания, так как не видят в нем своего будущего, хотя его приход предсказан. Используя временную шкалу длинных волн Н.Д. Кондратьева, философ Л.В.Лесков в работе «Нелинейная Вселенная: новый дом для человечества» показал, что «период формирования научных основ нового комплекса приходится приблизительно на 1990-2010 годы».</w:t>
      </w:r>
    </w:p>
    <w:p>
      <w:pPr>
        <w:pStyle w:val="Normal"/>
        <w:jc w:val="both"/>
        <w:rPr/>
      </w:pPr>
      <w:r>
        <w:rPr/>
        <w:tab/>
        <w:t>Современная гипотетическая парадигма преобразована в беспощадного МОНСТРА, который под лозунгами борьбы за человека, уничтожил в нем человеческое начало. Богатый человек провозглашен судей и господином жизни, для которого комфорт и удовольствие являются приоритетом. Достоинство– это ДЕНЬГИ!!! И не имеет значения та подлость или предательство, которые были совершены для их получения. Мир погряз в преступлениях. Преступники во спасение себя стали креститься и строить церкви. Истина им не нужн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жняя следственно-гипотетическая парадигма себя исчерпала. Человечество интенсивно погружается в зловонную пучину болота одряхлевших религиозных догм и научных гипотез, апологеты которых признают их непротиворечащими друг другу, так как служат только «золотому тельцу». Забыто то, что Христос говорил своим ученикам: «Познайте Истину, и Истина сделает вас свободными!» Однако Истина апологетам догм не нужна. Апостол Павел писал римлянам: «Ибо невидимое Его, вечная сила Его и Божество, от создания мира через рассмотрение творений видимы» (Рим. 1,20).</w:t>
      </w:r>
    </w:p>
    <w:p>
      <w:pPr>
        <w:pStyle w:val="Normal"/>
        <w:ind w:firstLine="708"/>
        <w:jc w:val="both"/>
        <w:rPr/>
      </w:pPr>
      <w:r>
        <w:rPr/>
        <w:t xml:space="preserve">В Библии говорится, что Господь через пророка Осию еще VIII веке до новой эры предупреждал людей: «Истреблен будет народ Мой за недостаток ведения: так как ты отверг ведение, то Я отвергну тебя от священнодействия предо Мною» (Ос.4,6). «Ибо Я милости  хочу, а не жертвы» (Ос. 6,6). «Если будешь призывать знания и взывать к разуму; если будешь искать его, как серебра, и отыскивать его, как сокровище, то уразумеешь страх Господень и </w:t>
      </w:r>
      <w:r>
        <w:rPr>
          <w:u w:val="single"/>
        </w:rPr>
        <w:t>найдешь познания о Боге</w:t>
      </w:r>
      <w:r>
        <w:rPr/>
        <w:t xml:space="preserve">» (Притч. 2, 3-5). «Блажен человек, который снискал мудрость, и человек, который приобрел разум» (Притч. 3,13).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Ширила Прабхупада, учил: «Бога нельзя понять не признав существование мистической сущности, но если вы придете к  научному пониманию Бога, то вы поймете все!» Одних убаюкивает сладкая жизнь под покровом религиозных догм, и они не постигают ИСТИНУ, а другие– создали клубы по гипотетическим интересам (фундаментальным), которые напрочь заблокировали ИСТИНУ. Между гипотетической наукой и верой в религиозные догмы не может быть противоречий, так как первая и вторая продукт фантазии. Истинное знание неизбежно ведет к познанию Бога, но не к вере в Бога. </w:t>
      </w:r>
    </w:p>
    <w:p>
      <w:pPr>
        <w:pStyle w:val="Normal"/>
        <w:jc w:val="both"/>
        <w:rPr/>
      </w:pPr>
      <w:r>
        <w:rPr/>
        <w:tab/>
        <w:t xml:space="preserve">Заветы пророков о необходимости постижения Бога оставили без внимания религиозные деятели и ученые мира… </w:t>
      </w:r>
    </w:p>
    <w:p>
      <w:pPr>
        <w:pStyle w:val="Normal"/>
        <w:jc w:val="both"/>
        <w:rPr/>
      </w:pPr>
      <w:r>
        <w:rPr/>
        <w:tab/>
        <w:t>В Библии (Откровение, 5: 1-3) говорится: «И видел я в деснице у Сидящего на престоле книгу, запечатанную семью печатями. И видел я Ангела сильного, провозглашающего громким голосом: кто достоин раскрыть сию книгу и снять печати ее? И никто не мог, ни на небе, ни на земле, ни под землею, раскрыть сию книгу, ни посмотреть в нее». Библия свидетельствует, что уже в древности мессиям было известно о том, что нет такого знания, которого не было бы в книге запечатанной семью печатями – книге знаний Творца. Снять семь печатей с книги, Сидящего на престоле, может только ученый, обладающий креативным мышлением.</w:t>
        <w:tab/>
      </w:r>
    </w:p>
    <w:p>
      <w:pPr>
        <w:pStyle w:val="Normal"/>
        <w:ind w:firstLine="708"/>
        <w:jc w:val="both"/>
        <w:rPr/>
      </w:pPr>
      <w:r>
        <w:rPr/>
        <w:t>Как утверждают метеорологи всего мира</w:t>
      </w:r>
      <w:r>
        <w:rPr>
          <w:u w:val="single"/>
        </w:rPr>
        <w:t>, квантовый эволюционный скачок начался в ноябре 2011года и завершится в первой половине 2013-го года.</w:t>
      </w:r>
      <w:r>
        <w:rPr/>
        <w:t xml:space="preserve"> У человечества имеется малый срок, за который оно должно прийти к новому мышлению. Господь дал   евреям 40 лет, чтобы они из своего сознания изгнали раба. В современных условиях, всеобщей мировоззренческой катастрофы, мир за сорок лет погибнет. Человечество должно измениться за один год!!!</w:t>
      </w:r>
    </w:p>
    <w:p>
      <w:pPr>
        <w:pStyle w:val="Normal"/>
        <w:jc w:val="both"/>
        <w:rPr/>
      </w:pPr>
      <w:r>
        <w:rPr/>
        <w:tab/>
        <w:t>Поэтому Земля активно заменяет частоту вибраций, у людей появляются психические расстройства, обостряются хронические болезни, увеличивается агрессия, протесты возникают повсеместно, переходя в терроризм. Апостол Павел писал: «Не все умрем, но все изменимся». Это значит, что умрет тот, кто не захочет измениться!</w:t>
      </w:r>
    </w:p>
    <w:p>
      <w:pPr>
        <w:pStyle w:val="Normal"/>
        <w:ind w:firstLine="708"/>
        <w:jc w:val="both"/>
        <w:rPr/>
      </w:pPr>
      <w:r>
        <w:rPr/>
        <w:t>Ученые должны «через рассмотрение творений видимых» осознать «невидимое Его», т.е. прийти к принципиально новому знанию, знанию причин явлений и эффектов без гипотез и постулатов.</w:t>
      </w:r>
    </w:p>
    <w:p>
      <w:pPr>
        <w:pStyle w:val="Normal"/>
        <w:jc w:val="both"/>
        <w:rPr/>
      </w:pPr>
      <w:r>
        <w:rPr/>
        <w:tab/>
        <w:t>Только познание «невидимого Его» откроет новый цикл развития общества. Глобальное открытие «Основ Мироздания» уже получено (</w:t>
      </w:r>
      <w:r>
        <w:rPr>
          <w:lang w:val="uk-UA"/>
        </w:rPr>
        <w:t>atrisov.narod.ru</w:t>
      </w:r>
      <w:r>
        <w:rPr/>
        <w:t>), которое требует ревизии всех фундаментальных наук. Атрисная физика открыла структуру и физические свойства эфира, внутреннюю структуру и механизмы пульсаций и циклических колебаний, протекающих в ядрах атомов, все виды взаимодействий. Ученые мира должны очень многое изменить в научных подходах. Полностью теряет смысл квантовая механика, теория относительности, теория эволюции. Генетика должна рассматриваться на принципиально ином уровне, где будут учтены генетические программы, которые записаны в  каждом атоме биологических сущностей. Экспериментально установленные факты требуют переосмысления и правильной интерпретации. Только в этом случае «ускоренное разбегание галактик» и «кротовые дыры» не будут называть фундаментальной наукой, а фантазиями.</w:t>
      </w:r>
    </w:p>
    <w:p>
      <w:pPr>
        <w:pStyle w:val="Normal"/>
        <w:jc w:val="both"/>
        <w:rPr/>
      </w:pPr>
      <w:r>
        <w:rPr/>
        <w:tab/>
        <w:t>Устоявшийся стереотип научного мышления, при котором гипотеза стала основой знания, должен уйти в прошлое.</w:t>
      </w:r>
    </w:p>
    <w:p>
      <w:pPr>
        <w:pStyle w:val="Normal"/>
        <w:jc w:val="both"/>
        <w:rPr/>
      </w:pPr>
      <w:r>
        <w:rPr/>
        <w:tab/>
        <w:t>Над проблемой атрисной физики я, в одиночестве, работаю с1982 года. Вначале 2011 года возникла проблема уточнить основы внутриядерных структур, чтобы свести все в единую систему, но нужно было выполнять преподавательскую работу. Инсульт от 07.02.2011 года освободил меня от чтения лекций. Я лежал и думал, проникая мыслью в глубины ядер атомов с разрешением 10</w:t>
      </w:r>
      <w:r>
        <w:rPr>
          <w:vertAlign w:val="superscript"/>
        </w:rPr>
        <w:t>-100</w:t>
      </w:r>
      <w:r>
        <w:rPr/>
        <w:t xml:space="preserve"> метра и временем 10</w:t>
      </w:r>
      <w:r>
        <w:rPr>
          <w:vertAlign w:val="superscript"/>
        </w:rPr>
        <w:t>-100</w:t>
      </w:r>
      <w:r>
        <w:rPr/>
        <w:t xml:space="preserve"> секунды. На сегодняшний день, на 30.05.2012года, на сайте размещено 26 (!!!) основополагающих работ – это начало дальнейшего ПУТИ ЧЕЛОВЕЧЕСТВА!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вод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ипотетическая научная парадигма изжила себ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ь мир ждет прихода научной парадигмы, которая должна открыть причины явлений естествозн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учены открытия атрисной физики, которые станут основой истинной научной парадигм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ктор технических наук, профессор                            Поляков Святослав Петрович</w:t>
      </w:r>
    </w:p>
    <w:p>
      <w:pPr>
        <w:pStyle w:val="Normal"/>
        <w:ind w:left="240" w:right="-81" w:hanging="0"/>
        <w:jc w:val="both"/>
        <w:rPr/>
      </w:pPr>
      <w:r>
        <w:rPr/>
        <w:t>18002, г. Черкассы, бульв. Шевченко, 245, кв.5</w:t>
      </w:r>
    </w:p>
    <w:p>
      <w:pPr>
        <w:pStyle w:val="Normal"/>
        <w:ind w:left="240" w:right="-81" w:hanging="0"/>
        <w:jc w:val="both"/>
        <w:rPr/>
      </w:pPr>
      <w:r>
        <w:rPr/>
        <w:t>(8-1038-472) 45-90-76</w:t>
      </w:r>
    </w:p>
    <w:p>
      <w:pPr>
        <w:pStyle w:val="Normal"/>
        <w:ind w:left="240" w:right="-81" w:hanging="0"/>
        <w:jc w:val="both"/>
        <w:rPr/>
      </w:pPr>
      <w:r>
        <w:rPr/>
        <w:t>E-mail: atrisov@yandex.ru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54:00Z</dcterms:created>
  <dc:creator>Владелец</dc:creator>
  <dc:description/>
  <cp:keywords/>
  <dc:language>en-US</dc:language>
  <cp:lastModifiedBy>XTreme</cp:lastModifiedBy>
  <cp:lastPrinted>2012-05-31T14:47:00Z</cp:lastPrinted>
  <dcterms:modified xsi:type="dcterms:W3CDTF">2012-06-03T11:21:00Z</dcterms:modified>
  <cp:revision>22</cp:revision>
  <dc:subject/>
  <dc:title>ПОЛЯКОВ С</dc:title>
</cp:coreProperties>
</file>